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OPY V1.5    COPYRIGHT 1991    CHRISTOPHE VELTSOS    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Welcome to the KOPY program, the Date Copier. This small documentation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is designed to help you use KOP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OPY is a program that helps a programmer, a user, and even a heavy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keeping backup copies of his/her work. It is designed to work like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homonym COPY but it is different in that it will compare the date of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and destination (if any) files and copy the latest one o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arliest on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OPY accepts wildcards such as '*' and '?' and all valid driv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directories. KOPY cuts the mis-spelling of its name by requiring the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'TO' between the source and the destination paths. As an example, cop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*.DOC files from A:\MYDIR\ to B:\BACKUP\ would look lik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'KOPY A:\MYDIR\*.DOC TO B:\BACKUP\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ease don't forget to register for the use of KOPY by sending $10 (cash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ey order only) as well as a self-stamped envelope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hristophe Velts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PO Box 34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FORT GARLAND, CO 8113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end-of-author's-documentation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oftware Library Inform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is disk copy provided as a service 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ublic (software) Libr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e are not the authors of this program, nor are we associat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th the author in any way other than as a distributor of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 in accordance with the author's terms of distrib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lease direct shareware payments and specific questions abou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program to the author of the program, whose name appear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lsewhere in  this documentation. If you have trouble gett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touch with the author,  we will do whatever we can to help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with your questions. All programs have been tested and d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un.  To report problems,  please use the form that is i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 PROBLEM.DOC on many of our disks or in other written for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t with screen printouts, if possible.  PsL cannot debug pro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s over the telephone, though we can answer ques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ks in the PsL are updated  monthly,  so if you did not ge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disk directly from the PsL, you should be aware that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s in this set may no longer be the current versions. Also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 got this disk from another vendor and are having prob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ems,  be aware that  some files may have become corrupted 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st by that vendor. Get a current, working disk from Ps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a copy of the latest monthly software library newslett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a list of the 3,000+ disks in the library, call or wr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ublic (software) Librar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P.O.Box 35705 - 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Houston, TX 77235-570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1-800-2424-PS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MC/Visa/AmEx/Discov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Outside of U.S. or in Texas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or for general information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all 1-713-524-639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PsL also has an outstand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catalog for the Macintosh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