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BACK 1.0 :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 BACK  v1.0  Copyright  (C)  1990  Prodigy  Technologie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Reserved World Wide!  Written by Tony J. Gentile, 4/16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LOOK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Back is a  small utility that will  create a text log 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then a certain date.  The date can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y the user.  If  no date is specified, LOOK BACK will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USE LOOK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Back has several possib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ou are in between backups.  Let's face it; backing up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a royal pain.  Wouldn't it be nice if you could have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 the files  which have  been created  since your last back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, you could  COPY the ones that  are important to dis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ip the rest!  LOOK BACK will do this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Darn, what is the name  of that file!".  I've heard  (and s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 number  of times.   Currently, there are  a lot of 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ut there  which will search  every byte of 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 few key  phrases.   Not only  is that  nice, it's incre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may  just be overkill.   By telling LOOK  BACK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was  created,  it  will  search  and  create 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You can then search only those files!  Quick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"@#!$".   Uh oh,  there goes  all the  files on  the hard 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how,  you've  managed  to  lose  all  the  files  on 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stake, reformat, etc).  Now,  you have to reload every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ckups.  But, where does CRITCAL.{!} go?  By running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 date of  1/1/1980, a  list of  ALL your  files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will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LOOK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 how you  run LOOK  BACK, the  text file 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in  the directory you  run it from.   This text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named LOOKBACK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:\&gt;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ay to run LOOK BACK is to enter LB at the DOS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ameters.   This will  make LOOK  BACK default 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   It  will  then  search  all  drives  (C  through  Z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:\&gt; LB 4 16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and final way to run LOOK BACK is by entering LB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 space, the  month, a  space, the  day, a  space, and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ake LOOK BACK  search all drives and directorie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specified.  It MUST be entered in the abo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BACK v1.0 is a Shareware program.  It is absolutely, 100%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viduals,  schools, and  small businesses.   Corpor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institutions may license copies for $10.00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e do ask that you please take the time to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MSMENU.TXT included in this archive.  Nothing more is expec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 (all  though  cash  donations  will always b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appreciat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nd registrations/donations/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11 Carmel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Diego, CA  92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voice at: (619)673-0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also  monitor  both  the  RelayNET (RIME) and InterLin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BACK will be updated  to increase speed and add 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it  more  then  suits  its'  purpose in its' pres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, God bless and use in good health.  Tony J Gentile, 4/16/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