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he Hallucination! 703-425-5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Gigabytes * Over 3,7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:Mike Malak &amp; Richard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lks, it's late and I'm tired of working on this, so I'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w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REE - a utility for creating DOS direcotry tree structures sa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R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3       : Example TREE output from DO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4       : Example TREE output from DOS 5.0 (4.01 has one extr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but is basically the sa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REE.H  : The INCLUDE file for both MKTREE3.C and MKTREE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REE3.C   : C code for MKTREE for DOS 3.3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REE4.C   : C code for MKTREE for DOS 4.XX or 5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REE3.EXE : Executable for DOS 3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REE4.EXE : Executable for DOS 4.XX or DOS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which version you need (ie, MKTREE3 or MKTREE4) and rename it MK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Very simply,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REE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FILE&gt; is a file created previously from a DOS TREE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REE D: &gt; INFILE. I had to create two versions of this utili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X and 4 &amp; 5 create radically different look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IS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utilities, this was created out of need. Our Sytos back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ackup empty subdirectories which we still need, so I wrote th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an entire directory structure from scratch - even tho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were originally empty. I had to re-write a version for DO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ook about four minutes, DOS 3 is hopelessly redundant on it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at made it much easier) after one of the sysop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it didn't work with DO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KILL MY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It's a relatively simply program, so it's very hard for it to go w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Testing it on my system, I fed it direct executables instead of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 with editors and messed up TREE files, etc, and it caugh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for you paranoid types, I included the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