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2.EXE is an enhanced version of DOS MD (make directory)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ulti-level subdirectory at once.  At the same tim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ubdirectory (and drive) to the one created by the command.  Run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 to get instructions. It is very useful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LAN environment where multiple disk driv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zu Yoshimura, 72371,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