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kind of teed off one night, because Lotus Magell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nice program and yet it doesn't do Rodents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ped up this concoction for a three button C7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it proves as useful to you as it ha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 have not tried this out on the LogiTech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it can be mad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work any improvements on the design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them to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Calbaz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orl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 Crown Bay Suite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Thomas, USVI 00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