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Path - Make a full sub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r.1991 by Rob C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kPat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ubpath is a full path, such as c:\abc\def\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passed to MkPath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30 subdirectory levels is supported.  Exce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ill result in a DOS errorlevel of 1.  If a norm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same name as a specified subdirectory,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3.  If the specified drive does not exist,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4.  ? will provide help.  MkPath without append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prompt the user f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to:  Rob Cohan  *  P.H.U.G. BBS  *  (215) 673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O Box 416  Feasterville, PA 1905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