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Monadnock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blin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3-563-8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exe is a simple utility t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and free space of each logical hard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 begins with the C: drive and checks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LASTDRIVE as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ride the highest drive desig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high drive designator as a paramet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'/', colon or other character is necessa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situations DOS may report a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e actual highest logical drive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n such cases, DRIVES will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istent or unavailable drive, wasting tim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e.g.  some networks, may place thei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 The optional paramet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ome this be limiting the 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 1991 by Monad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Corporation, all rights reserved.  It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to the public domain.  You may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pies to others provided only that is giv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ge (subject only to distribution costs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 groups and other non-profit group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ice b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