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Michael Poll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- Cas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COM is a simple program to rename directories/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ld_directory_name  new_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at simple.  Just like using the REN (rename) command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NAME.COM you should have received MKD.COM and NOBOO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KD.COM works just like the MD command in DOS except this will put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just made even if it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BOOT.COM is simple program I wrote just to disable the CTR-ALT DEL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donations will be accepted and appreciated.  I am not o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n this.  I just wrote these programs because I had use for them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existing software available to do the job and now I hope someone el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inds any or all of these program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nd me a few dollars make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4 Garn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Ideas are welcom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r Info On This Or Any Other Castle Software Program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645-4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CHAEL 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: 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