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, 1990, 1991 John R. Pulliam    Version 2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 Domain for non-commercial u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 by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s a utility program that displays a list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irectory that were created since 00:0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ay, or optionally since midnight of any earli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with attributes of Hidden, System, Read-Only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 and Directory are displayed along with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files, total number of bytes i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ree space on the drive are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s intended for use on IBM Compatible computer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PC/MS-DOS of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tterned after the program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y Jervey, which is a great utilit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.  No source code of any other progra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d code were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just as a programming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wanted to define a "new" day as starting at 00: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t 06:00 hours, as was don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s invoked by entering input command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ay, disk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/x 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used is "x" days prior to the current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, the current day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used is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rectory on drive "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name of *.*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/x d:\dir\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used is "x" days prior to the curren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used is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used is "dir" on drive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 used is "file.ext". Wildcards * &amp; ?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the file name an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can not be specified unless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M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nditional Assembly variable, DTYPE,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that changes the format of the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be re-assembled if you want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do not have the Microsoft Assembler,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are provided with the names of NEW1.COM and NEW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you prefer using can be renamed to N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1.COM gives the dates in the mm-dd-yy format, (11-26-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26, 1990)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Version 11/26/90 - J. Pu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C:\MASM since 00:00, 11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       ASM     17609   11-25-90   08:29:48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   ASM     41907   11-26-90   12:25:20  R-O AR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2ASC  ASM      1843   11-25-90   08:29:40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      BAT       337   11-25-90   16:29:32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    ZIP     14093   11-25-90   08:30:50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2     COM      2374   11-26-90   12:26:30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L      BAT       339   11-25-90   16:31:54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   1       39172   11-25-90   17:45:06  HDN SYS A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           &lt;DIR&gt;       11-26-90   16:11:24  D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   3       40629   11-26-90   14:50:56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       COM      1072   11-26-90   17:15:00  R-O HDN SYS AR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   4       41088   11-26-90   19:14: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   DOC      5557   11-26-90   12:38:34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1     COM      2303   11-26-90   12:35:16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of 208323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tal of  139059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2.COM gives the dates in the dd-Mon-yy format, (26-Nov-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26, 1990)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Version 11/26/90 - J. Pu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C:\MASM\X since 00:00, 26-Nov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           &lt;DIR&gt;       26-Nov-90   16:11:24  D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           &lt;DIR&gt;       26-Nov-90   16:11:24  D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C      ABC         1   26-Nov-90   16:11:48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           &lt;DIR&gt;       26-Nov-90   19:10:26  D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C      MSS        33   26-Nov-90   20:35:58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E                 33   26-Nov-90   20:35:58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345678     &lt;DIR&gt;       27-Nov-90   11:29:40  D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345678 MSS       170   27-Nov-90   11:31:52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AAAAAAA           170   27-Nov-90   11:32:34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W       SWP   1024128   26-Nov-90   12:06:58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of 1024535 bytes in 1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tal of  13537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0  is returned if N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1+ is returne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released to the Public Domain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used for commercial use with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for NEW is being distribut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went into writing this program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credit lines and try to pass it off as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any modifications you wish for your own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d program may NOT be distributed to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made available for use with no liability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PC-DOS, IBM, etc. are copyrighted by well know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released as NEW0291 and replac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NEW1190.  Changes mad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to display the volume label if on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&amp; the root director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release NEW1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to allow a file name t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d to blank out the size field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de minor changes to the forma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release NEW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rrection made to allow the drive to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rrection made to report an invalid direct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free space available on the drive is now shown "up to 100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file attribute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errors or have any suggestion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at my residence below or on CanCom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/477-3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Pu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4 Cypress Be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lbourne, Fl 3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7/255-7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