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9, 1990, 1991 John R. Pulliam    Version 10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o the Public Domain for non-commercial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 use by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a utility program that displays a list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rectory that were created since 00:0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ay, or optionally since midnight of any earli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with attributes of Hidden, System, Read-Only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Label and Directory are displayed along with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files, total number of bytes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ree space on the drive are display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intended for use on IBM Compatible computer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PC/MS-DOS of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atterned after the program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Jay Jervey, which is a great utilit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.  No source code that program or of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disassembled code we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just as a programming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wanted to define a "new" day as starting at 00:0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at 06:00 hours, as was don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s invoked by entering input command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ay, disk drive and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/x 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used is "x" days prior to the current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, the current day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used is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directory on drive "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name of *.*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/x d:\dir\fil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e used is "x" days prior to the curre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used is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used is "dir" on drive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 used is "file.ext". Wildcards * &amp; ?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file name an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can not be specified unless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M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Conditional Assembly variable, DTYPE,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that changes the format of the da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ust be re-assembled if you want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do not have the Microsoft Assembler,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are provided with the names of NEW1.COM and NEW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you prefer using can be renamed to NEW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1.COM gives the dates in the mm-dd-yy format, (11-26-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mber 26, 1990)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Version 10/15/91 - J. Pu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C:\MASM since 00:00, 10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ASM     17609   10-14-91   08:29:48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 ASM     41907   10-15-91   12:25:20  R-O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ASC  ASM      1843   10-14-91   08:29:40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      BAT       337   10-14-91   16:29:32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    ZIP     14093   10-14-91   08:30:50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2     COM      2374   10-15-91   12:26:30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L      BAT       339   10-14-91   16:31:54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 1       39172   10-14-91   17:45:06  HDN SY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EFGH     &lt;DIR&gt;       10-15-91   16:11:24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DEFGH ABC &lt;DIR&gt;       10-15-91   16:11:24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 3       40629   10-15-91   14:50:56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COM      1072   10-15-91   17:15:00  R-O HDN SY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 4       41088   10-15-91   19:14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    DOC      5557   10-15-91   12:38:34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1     COM      2303   10-15-91   12:35:16 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of 208323 bytes in 1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of  139059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2.COM gives the dates in the dd-Mon-yy format, ( 3-Jun-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e 3, 1991)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Version  10/15/91 - J. Pu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C:\MASM\X since 00:00, 15-Oct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           &lt;DIR&gt;       15-Oct-91   16:11:24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           &lt;DIR&gt;       15-Oct-91   16:11:24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     ABC         1   15-Oct-91   16:11:48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&lt;DIR&gt;       15-Oct-91   19:10:15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      MSS        33   15-Oct-91   20:35:58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                 33   15-Oct-91   20:35:58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     &lt;DIR&gt;       15-Oct-91   11:29:40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 AAA &lt;DIR&gt;       15-Oct-91   11:29:42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 MSS       170   15-Oct-91   11:31:52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AAAAAA           170   15-Oct-91   11:32:34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 SWP   1024128   15-Oct-91   12:06:58 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of 1024535 bytes in 11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tal of  1353728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0  is returned if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1+ is return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de for NEW is being distribut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went into writing this program so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y credit lines and try to pass it off as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ake any modifications you wish for your own us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d program may NOT be distributed to ot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made available for use with no liability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, PC-DOS, IBM, etc. are copyrighted by well know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released as NEW1091 and replac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NEW0691.  Changes made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display the extension of a sub-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"SUBDIR.A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06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prevent displaying null file sizes &amp; d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orting INVALID ARGUMENT or INVALID DIRECT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d to prevent incorrectly trying to display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lder than 1-Jan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02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display the volume label if on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drive &amp; the root directory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1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d to allow a file name to 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d to blank out the size field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de minor changes to the forma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release NEW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rrection made to allow the drive to be entered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rrection made to report an invalid direct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free space available on the drive is now shown "up to 100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file attribut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errors or have any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at my residence below or on CanCom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/477-3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Pu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24 Cypress 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lbourne, Fl 3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7/255-7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