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COPY.exe    Copyright (C) 1990 by Neal Ab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ver used PC Mag's CO.com and liked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e to appreciate NEWCOPY.  NEWCOP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com except that it does a bit more.  For one thing,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number of files/bytes as you select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copy, move or delete.  This is handy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you've exceeded the free space on that flopp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copying 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 3.x or higher (not OS/2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NEWCOPY [d:] [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nd compiled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Compiler version 4.0.  It was written on an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Microsoft, PC Magazine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l copyrighted o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/owners.  ADVBAS.LIB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nli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NEWCOPY.exe is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nor does it Warranty this software in any way..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'm distributing NEWCOP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distribute it whenever and wherever you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ipulation is that you distribute the NEWCOPY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(see WHATSUP.DOC).  All sugg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agreement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make any comments or suggestions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l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1 Bent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n Island, NY 1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can be left to me in the Basics confere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in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