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1.1 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All Rights Reserved. PKUN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NEWCO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967  Implode  42189  37%  11-20-90  23:05  6ef238df --w  NEW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2  Implode   1126  40%  11-22-90  00:32  37b0a70f --w  NEW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829           43315  37%                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