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&gt;&gt;NEWDIRECTORY&lt;&lt;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S Directory Renam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Bob G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Copyright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imple command utility is for those who, like I, have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ret for having named a certain directory one way, only to wish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something simpler or mo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DOS 4.01 (the newest version this PC slave owns), renam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is not directly possible.  The only way to do it i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four commands: Mkdir (or md), Copy, Del, and Rmdir (or rd),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files in the directory you wish to rename.  Using the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directory containing many files may require a good amount of fre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r, lacking that, can become a study in tedium if one is forced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e the files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this utility, first be sure to either be in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sides (NEWDIR.EXE) or else put it into a directory that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ATH command (in your AUTOEXEC.BAT file).  I highly recommend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via the PATH command.  For those of you who are new to this,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imply tells the computer where to look for commands when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the DOS environment.  If you are leary of editing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simply copy NEWDIR.EXE into your DOS directory.  This accompl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hen simply type "newdir" from within any directory to ru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the program is in the directory in which you want it, you ma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name it.  I suggest "ND.EXE".  Saves keystrokes.  Again, for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ho are neophytes, simply enter "ren newdir.exe nd.exe" or "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dir.exe nd.exe" while you are in the directory where NEWDIR.EX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the program, simply type "newdir" (or "nd" or whatev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it - the ".exe" extension is optional/unnecessary)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to enter the COMPLETE path of the directory (or subdirectory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rename.  An example entry will be shown to help you if you are u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at that means.  Then you will be asked to enter the new,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athname you wish to use.  Again, an example will be show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he opportunity to back out of the command before nam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imply by hitting Ctrl-C or Ctrl-Brk (hold down the [Control]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hitting either the [C] or [Break] key).  It's that si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DIR (path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DOS, enter the name of the directory (including full path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.  This will save you from being asked to enter 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starts (save a couple of seconds...).  You will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ed to verify that is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: "newdir c:\games\card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DIR45 [(PATHNAM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ose of you who have Microsoft's QuickBASIC 4.5 (R),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DIR45.EXE file instead of NEWDIR.EXE (saves disk space)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ure that you have BRUN45.EXE in your current path.  Agai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wish to shorten the name of the executable file to "nd.ex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the .exe file that you do not need from your disk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ave space.  If you don't have BRUN45.EXE available,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NEWDIR45.EXE.  Conversely, if you can use NEWDIR45.EXE,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kb of disk space by deleting NEWDIR.EXE.  Jus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 this program with either file missing (see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 regarding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to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DIRECTROY will now check for illegal directory name lengths.  (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no more than 11 characters in a directory n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 allowed directory name entries (outside of command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didn't include drive designations.  Fixed, for safety's sak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ceter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provided as is without warranty of any kind, explic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ed.  The user accepts sole responsibility for any consequence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freely copy, use, and/or distribute this program, so long 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ensation is required other than a reasonable amount for materi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ing and handling, not to exceed $5 IN AGGREGATE, and so long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packaged with any other software on the same medium (e.g., disk)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ng this program in any manner, the three files found he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EWDIR.EXE, NEWDIR45.EXE, AND NEWDIR.DOC) must be distribut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modification, except to use a file compression utility, such as LH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HARC, ZIP, ARC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offered as shareware - if you like it, share it!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requires no compensation, but any contributions would be DE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eciated!  If you find it within your heart to send just a dolla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be most appreciative.  Contributions of $2, $5 or more will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programming on my part and will give you a discount on any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by this author that you choose to register (not to men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 feeling for doing the right th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ibutions may be sent to: Bob G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2 Highlan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lumet City, IL  604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