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EWFILES.COM (V1.3)                 by Lawrence Spiwak 15 Sep 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Lawrence Spiwak, 117-C Sea Hawk Court, St. Marys, GA 3155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NEWFILES  nnn  [/A-Z] [/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ducts a global search of a drive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oday (current date) and a number of days back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 the command line (0 thru 365 days).  There are two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which drive to search if other than currently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A thru /Z or /a thru /z), and to search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(/*).  If a non-existent drive is selected, then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from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perates by changing the current drive and paths and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listing.  If the user hits a control-C or control-BREA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BREAK handler portion will restore previous driv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turning control to the caller (usually COMMAND.COM).  I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was found, then the date, size, path and name of the match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xecution, the total number of matches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d by those files is reported.  On exit, a return cod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success in the program execution as describ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0 : No error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: No parameters specified and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: Command lin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: Days specified was larger than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4 : Corrupt DOS date; see DOS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5 : Ctrl-C or Ctrl-BREAK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codes would be useful in a batch file to test for program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standard DOS output routines so the display is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devices (ie: PRN, NUL,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S.COM is intended to be a shareware program.  Therefore, it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be redistributed, or be used commercially without a SITE-LICEN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reement. U.S. government and all branches of the military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imited use of this product.  However, being a shareware program,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find NEWFILES.COM to be an useful asset to your program library,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ll $20.00 donation would be greatly appreciat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ource code is available from the author for a fee of $35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awrence Spiwa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17-C Sea Hawk C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t. Marys, GA 3155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