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VE PERSONAL 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TON UTILITIES VER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mpliments of SINBAD and SAI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on puts your personal name and company n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ORTON.OVL in an encrypted form. The follo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this out. If you like you may experiment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 the encryp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Use a disk edit program like NORTON'S 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Search the file NORTON.OV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scii characters        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When you find this string replace the first character after th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hex string 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This will blank out the user's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Now you will see a bunch of hex 1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Right after the end of this first group of 1A'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 strange set of characters followed by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1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Change the first character to the hex string 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at you are doing here is adding another 1A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set of 1A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will blank out the company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it........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