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Conflict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Conflict Checker (PCC) searches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 statement, as well as one other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osing, to see if there is any duplic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mong your executable files. When you give DO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executable file to run, it searches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tatement until it finds an executable file (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, or BAT) with that file name. It then runs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tch file. If two executable programs have the sam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(the file name minus the extension),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executed. As the number of fil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grows, it becomes increasingly difficul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ng file names. This problem is mad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by the increasing number of INSTAL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 new directories to your 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.BAT file when they create direct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ey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C solves this problem for you by automaticall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uplication of names of executable files in your pa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tremely easy to use. Just run the program by typ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ing ENTER at the DOS prompt. (For simplic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putting PCC in a directory that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tatement.) PCC will ask you for an additi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. You would usually input your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is allows you to see if any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ould interfere with running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. However, you can input any directory you li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PCC to look in any directory excep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ATH statement, just press ENTER in re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C will then search the directories and l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 with the same root file name. I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finds one to alert you. If it finds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, it will display a message telling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Path Conflict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Conflict Checker is a shareware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, please pay for i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Smyrna Beach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a clear conscienc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ntaining other shareware and freewar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hauser Research. You are, of course, under no obl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ese programs unless you also decid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Look QuickBASI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created using QuickBASIC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ok QuickBASIC library. The ProLook library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enhancement library that adds such featu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dvanced disk management commands, like being abl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names from disk into a string array o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determine how much free space is left on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use control of QuickBASIC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ata manipulation such as array sorts and data con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vanced keyboard input routines like bounce ba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and two dimensional) and formatted inpu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ncy output routines, such as pop-up windows,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, and automatic centering and bordering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Look QuickBASIC library can be ordered by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to Leithauser Research (remarkable coincidence,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) at the above address. However, if you men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at you read about the ProLook library in the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anual, you can send just $30.00, a $5.00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register Fancy Directory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ook or obtain th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ming. If you need an unusual progra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mmercially, contact us at the above addr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quote. Our rates are very reasonable. You acqui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programs you hire us to write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these programs yourself if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