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public domain and shareware software requires an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&amp; familiarity with various "DOS" (Disk Operating Syste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quite a few, but some of the more import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o use both public domain and sharewar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"DISKCOPY", "DIR", "TYPE", "CD", "MD", etc.  (Th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attempt to explain the use of the above comm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sult an elementary computer book on DOS and DOS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sks we distribute are "bootable", which mean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S system files on them.  You cannot place a disk in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with the disks is to make a BACKUP cop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OS commands (in both cases, follow the screen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&lt;then press enter&gt; - if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&lt;then press enter&gt; - if you have only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COPY", you will then have to use the "COPY" comman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wo-floppy system, you would do this by placing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drive and entering the following command at the "A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then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system, you will want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to a hard disk sub-directory (or un-arc files to i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 on un-arcing files to 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ub-directory named "FILES" on your hard disk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D FILES" at the C: prompt.  To enter that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 prompt, type "CD FILES".  To copy files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: drive to the sub-directory \FILES on hard disk C:, at the A: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mmand "COPY *.* C:\FILES" &lt;then press enter&gt;.  (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b-directories.  It is HIGHLY RECOMMENDED that you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 so that your prompt will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directory or sub-directory you are in: "PROMPT $P$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n be added to the autoexec.bat file o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typed directly at C: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a floppy or hard disk system, DON'T run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put the original disk away and use the working copy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see what files are on the disk.  You would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isk in the "A" drive and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/P &lt;enter&gt; - if the directory display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see many different filenames.  A filenam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: the filename &amp; the extension.  The filename will b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8 characters long) &amp; the extension will be just to the right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 long).  You will be looking for certain extension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mething about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- an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-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- a file with "DOS" commands that may call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S - a "BASIC" program. Needs GWBASIC or BASICA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- an archived file - needs to be un-arced;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squas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- an archived file - needs to be un-arced;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squashed files (the process of un-arcing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, though .ZIP files will require the program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-a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OC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TXT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with names like INFO.DOC or READ.ME or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EADME.  These are documentation files that will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how to install /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IMPORTANT THAT YOU READ DOCUMENTATION FILES FIR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view/rea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your program disk in the A: drive, enter the following comman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filename.ext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lename is tha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documentation to the screen.  To stop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olling by too fast to be read, press "CTRL-S" (the CTRL key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) - then any other ke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MORE command with TYPE to display 23 lines at a tim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nd wait for you to press any key before the next 2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o use this command, at the A prompt, enter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filename.ext | mo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ORE &lt; A: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a text file viewing utility, such as LIST.  With it,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use the screen display; you can also browse the file both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or print selected screen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rint out the full text file to the printer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the documentation, turn on your printer, and ente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PRINT A:filename.ext &lt;enter&gt; - where filename.ext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A:filename.ext &gt;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XE", "COM", or "BAT" file extension means that when you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the computer will do something.  For instance,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POKER.EXE", you would simply 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OKER &lt;enter&gt; - the poker program would now be "running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laying it.  This also holds true for "COM" files.  A "BAT"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program or it may just display a documentation file. "BAT"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different things, such as run a number of programs in succ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rogram automatically.  (You may TYPE a .BAT fi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file (a little tricky to run) is a "BASIC" file. 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".BAS" extension.  Any file with this extension must be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interpreter.  That simply means that you mus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(GWBASIC or BASICA &amp; the ".BAS" file) must be on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t be able to find each other (for instance, through a DOS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 subdirectory C:\DOS that contains all the DOS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copy of "GWBASIC" is on your DOS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"BAS" file is on the B: drive, you would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B" prompt if the filename was "POKER.B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GWBASIC POKER &lt;enter&gt; - You must put the "A:" i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knows where to find your "BASIC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ier way to do this is to simply copy "GWBASIC.EXE"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"BAS" files. When both files are together &amp; this disk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GWBASIC POKER &lt;enter&gt; - the poker program would now be "running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containing a path command such as path=C:\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for automatic execution at boot up), and BASI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ion is much easier.  At the A&gt;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ASICA POK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If after the BASIC program has run, the display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prompt, just type "SYSTEM" to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mportant file is one with an ".ARC" extension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smaller files in a compressed or squashed format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directly by typing the filename.  You MUST "un-arc" the file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o a hard disk - or to a second floppy drive.  Note: If you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loppy drive (and no hard drive), and a disk contains arc-ed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OT be able to un-arc the arc-ed files to the sam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y we STRONGLY recommend that you have a minimum of at least tw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: either two floppy drives, or one floppy and a hard disk.  [W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un-arc utility - usually either PKXARC.COM (v. 3.5) or PKXAR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. 3.6) or the latest version - renamed PKUNPAK.EXE (v. 3.61) -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.ARC files.  Sometimes, authors provide an un-arc util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arc TEST.ARC,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PKXARC must either be in the path statement, or on th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&lt;enter&gt; - this would extract ALL the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ARC and place them on a disk in the "B" drive. 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lank disk in the "B" drive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 you could copy the ".ARC" files &amp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 to your hard drive (C:)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PKXARC TEST &lt;enter&gt; - this will extract all the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state, and leave the arced file(s) *.ARC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directly un-arc the program files from the floppy to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.ARC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ing the archived files and the PKXAR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:, and you want to have the unarchived ready-to-run program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the hard disk, first make the sub-directory on C: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level of C:, type: md\PROGRAM (or any other name) -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, type PKXARC TEST C:\PROGRAM, and 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ous command line options for use with the PKXARC/PKUN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see the options, just type PKXARC &lt;enter&gt; or PKUNPAK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a full screen of information on how to use PKXARC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arc-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this file will help enable you to understand &amp; use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l sounds incredibly complicated, then we strongly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5  - BEGINNERS - A tutorial on using PD &amp;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9  - TUTOR (v.4.41) - An excellent program to teach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and the use of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2 - DOS HELP - Help screens for "DOS" ver. 3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88 - THE DOS LEARNING SYSTEM - a graphic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torial on computer hardware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45-BYTE (AL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64-4935 (CUSTOMER/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