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Crypt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(C) 1990 by Digital Crypto and Peter Mor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make use of any Digital Crypto product,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mpt registration. In return for registration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RIS disk with the latest versions of all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UK: (0222) 711370.  Outside UK: +44 222 711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igital Crypto for details of VMS-Iris / UNIX-Iris / OS2-I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ccess, application program interface, site licens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we can help with your secure computing applic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ile, fill out and return the order form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Payment to:</w:t>
        <w:tab/>
        <w:t>DIGITAL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 BOX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N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TH GLA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ED KINGDOM</w:t>
        <w:tab/>
        <w:t>CF6 2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required media code in the media box of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1</w:t>
        <w:tab/>
        <w:t>5.25" 360  Kby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2</w:t>
        <w:tab/>
        <w:t>5.25" 1.2  Mby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3 </w:t>
        <w:tab/>
        <w:t>3.5"  720  Kby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4 </w:t>
        <w:tab/>
        <w:t>3.5"  1.44 Mbyt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T1 </w:t>
        <w:tab/>
        <w:t>1/2" Mag tape  (VAX/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2</w:t>
        <w:tab/>
        <w:t>TK50 cartridge (VAX/V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convert the Dollar amount shown to the equivalent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cy, at the prevailing exchange rates. Submit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 in your local currency. Digital Crypto will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foreign currency payments, and accept the charge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submit your order with an official company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umber, we will supply goods and invoi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y 1-4</w:t>
        <w:tab/>
        <w:tab/>
        <w:t>0%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ty 5-9 </w:t>
        <w:tab/>
        <w:t>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y 10-19</w:t>
        <w:tab/>
        <w:t>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y 20-99</w:t>
        <w:tab/>
        <w:t>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y 99+</w:t>
        <w:tab/>
        <w:tab/>
        <w:t>See site/corporate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IRIS version held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v3.5    [] v3.6    [] v3.7    []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     Media   Unit Cost       Qty   Amount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PC-Iris License    |       | USD $39-00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 (Single CPU)</w:t>
        <w:tab/>
        <w:t xml:space="preserve">     |       |</w:t>
        <w:tab/>
        <w:tab/>
        <w:t xml:space="preserve"> 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 xml:space="preserve">| OS2-Iris License   | </w:t>
        <w:tab/>
        <w:t xml:space="preserve">     | USD $39-00    |</w:t>
        <w:tab/>
        <w:t xml:space="preserve">   |</w:t>
        <w:tab/>
        <w:t xml:space="preserve">           |</w:t>
      </w:r>
    </w:p>
    <w:p>
      <w:pPr>
        <w:pStyle w:val="PreformattedText"/>
        <w:bidi w:val="0"/>
        <w:jc w:val="left"/>
        <w:rPr/>
      </w:pPr>
      <w:r>
        <w:rPr/>
        <w:t>| (Single CPU)</w:t>
        <w:tab/>
        <w:t xml:space="preserve">     |</w:t>
        <w:tab/>
        <w:t xml:space="preserve">     |</w:t>
        <w:tab/>
        <w:tab/>
        <w:t xml:space="preserve">     |     |</w:t>
        <w:tab/>
        <w:t xml:space="preserve">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VMS-Iris License   |</w:t>
        <w:tab/>
        <w:t xml:space="preserve">     | USD $500-00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 (Single CPU)       |       |   per VUP 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PC-Iris unlimited  |</w:t>
        <w:tab/>
        <w:t xml:space="preserve">     | USD $5000-00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 xml:space="preserve">| Site License       |       |        </w:t>
        <w:tab/>
        <w:t xml:space="preserve"> 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VMS-Iris unlimited |</w:t>
        <w:tab/>
        <w:t xml:space="preserve">     | USD $10000-00 |     |               |</w:t>
      </w:r>
    </w:p>
    <w:p>
      <w:pPr>
        <w:pStyle w:val="PreformattedText"/>
        <w:bidi w:val="0"/>
        <w:jc w:val="left"/>
        <w:rPr/>
      </w:pPr>
      <w:r>
        <w:rPr/>
        <w:t xml:space="preserve">| Site License       |       |       </w:t>
        <w:tab/>
        <w:t xml:space="preserve">     |  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PC-Iris unlimited  |</w:t>
        <w:tab/>
        <w:t xml:space="preserve">     | USD $15000-00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 xml:space="preserve">| Corporate License  |       |        </w:t>
        <w:tab/>
        <w:t xml:space="preserve"> 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VMS-Iris unlimited |</w:t>
        <w:tab/>
        <w:t xml:space="preserve">     | USD $30000-00 |     |               |</w:t>
      </w:r>
    </w:p>
    <w:p>
      <w:pPr>
        <w:pStyle w:val="PreformattedText"/>
        <w:bidi w:val="0"/>
        <w:jc w:val="left"/>
        <w:rPr/>
      </w:pPr>
      <w:r>
        <w:rPr/>
        <w:t xml:space="preserve">| Corporate License  |       |       </w:t>
        <w:tab/>
        <w:t xml:space="preserve">     |     |               |</w:t>
      </w:r>
    </w:p>
    <w:p>
      <w:pPr>
        <w:pStyle w:val="PreformattedText"/>
        <w:bidi w:val="0"/>
        <w:jc w:val="left"/>
        <w:rPr/>
      </w:pPr>
      <w:r>
        <w:rPr/>
        <w:t>+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[] Check   [] Money Order   [] Purchase order #: [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r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ip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