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PICK DIRECTORY * Copyright 1989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2.8 * Release Date: 10-0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hange directo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216 South Glenstone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9.95 you can get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're expected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D" "Pick Directory" (also called "PickDir"), written for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llows you to change directories as quickly as possib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directories, delete directories, mak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has two modes of operation; the graphic tre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irectory at a time mode. In the graphic tree mod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subdirectories "the tree" displayed as a pictur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 "tree" allows you to "look" at the directory sys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n the graphic tree mode you can use you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bout the directory tree. Pick Directory allows you to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, make new ones, delete them, or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and use the graphic tree mode a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 of the directories on your system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D.PIC and is located in the root directory of drive C: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list of all directories you want Pick Directo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\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URBO5\TURB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\GEM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EMAPPS\GEMPAGES\PAGEN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st can span several drives. The list i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Pick Directory. The program will ask you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in your list. Don't include floppy drives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isk just type C. If you have sever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logical drive partitions, you might type CDEF.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reate the PD.PIC file and display the graphic tree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tree you can move around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1 is for help in case you forget what to do.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low you to move up and down in the same column you're i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directory you want all you have to do is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re. If you want to go back to the original directory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rough the graphic tree, you'll notice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the right side of the screen that tracks the 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By pressing the TAB key, the up and down arrows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lphabetical list. While moving alphabetically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hows you where you are. Also, above the sorted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eter. This meter lets you know where you are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directorie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any directory name (alphabetically) using the "G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 just over the sorted window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s you type, Pick Dirrectory will mov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key shows you the free space on the current drive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directories are in the system and how many levels dee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a directory by pressing the "R" key. A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just type over the old name. You can also dele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ressing the "D" key. If the directory isn't emp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delete it anyway. If you answer "Y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directory and all directories branching off from i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m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directories using the "M" key. Just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Directory will create the directory off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"H" key is used to hide and unhide directories.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show up if you type DIR. It's still t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created and deleted without the PD.PIC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means that the graphic tree may show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ere, or not show new directories that are. The "S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ard drives and re-create the list. If while moving a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directory that no longer exists, Pick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" key is used to limit the number of directory lev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is used on very large systems to make it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lose to the root. If you set a limit of 2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only show directories that are 2 or less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level of 0 includes all directories. Just type "L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ick Directory to work the program PipeDir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an be executed from the current path. (Se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DOS manual.) PipeDir is another Computer Ty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the PD.PIC file and allows Pick 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's other mode is the one directory at a time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nly the directories that are accessa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isted.  You choose the directory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directory you want. A lower case letter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let you choose from the list of it's directories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lects and exits. Pressing the CTRL key with a letter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"\" selects the root directory and a "-" selec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ress ENTER when you get to where you want to go.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one directory at a time mode is not as power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ree mode, it has its place. It doesn't use the PD.PIC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accurate. It works on drives that you may not want to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such as CD roms. And, if you are running computers remote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is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or drive you are on is not in the PD.PIC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at a time mod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has several command line options. Many of them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phisticated user and can be ignored by the novice user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ike other Computer Tyme products, is eas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and small system user; but has powerful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 and for use on large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way to change directories. Pick Directory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closest match and switch you to that directory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all you need. The directory doesn't even hav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S &lt;drives&gt; This creates the PD.PIC file without enter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F This freshens the PD.PIC file without entering the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M &lt;directory&gt; This makes the directory and updates the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R &lt;directory&gt; This removes the directory and updates the P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Z Selects the "one directory at a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O This option can be used only with the /Z option. It forc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output device. You loose color and speed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mote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$ &lt;filename&gt; This allows you to use another file than C:\PD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/! &lt;program&gt; &lt;parameters&gt; Pick Directory normally runs PIP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s pick file. If you are a programmer and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the pick file, this command will mak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oftware instead. The &lt;parameters&gt; is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can be selected by use of the SET command to se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. This is done by typ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.EXE=&lt;string&gt;. The string will be interpreted as if i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op of a BBS system and are running it remote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yo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D.EXE=/Z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ype PD from remote and enter the one at a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utput devi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upervisor of a large novell network and a programm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ick Directory to only show the users the director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You have written a program that compiles a pick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y are. Your program name is called PICKGEN. You want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pi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D.EXE=/!PICKGEN /$F:\SYSTEM\USER1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file F:\SYSTEM\USER1.PIC to be the default p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on 1 and will execute PICKGEN to regenerate and updat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   216 South Glen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