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tty Good Privacy version 1.0 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GP only runs on MSDOS machines at this time;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will need to be patient (or get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ort the program to new environments; see the Copyleft not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compressed archive format, which kee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vent files grouped together, and also saves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  The current version, 1.0, is arch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utility, and the PGP executable binary release syste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GP10.ZIP.  This contains the executable progra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 few keys and signatures.  There is als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containing the C and assembly source cod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10SRC.ZIP; unless you are a programmer interested in crypt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of little interest to you.  I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ource from which you get PGP10.ZIP; if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, see the Licensing and Distribution section of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UNZIP version 1.1 or later to uncompress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10.ZIP archive file into individual files. 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is widely available on MSDOS machines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n which PGP runs now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e PGP files.  For this description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rectory C:\PGP as an example, but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disk and directory name if you use something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se 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PGP10.ZIP to the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we will assume the file is on floppy drive A -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:pgp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recommended but not required.  It can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a later virus infection or other destruction of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ut a blank floppy on drive A (in this example)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just uncompressed onto it - then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You can use that copy later (even withou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) to check to see if your copy of PGP is still 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* a: /v                    (with a blank floppy in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validate the PGP program, using PGP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virus infections or any other tampering of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For a full explanation of why this is important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User's Guide, with particular attention to the s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ities, Viruses and Trojan Horses, Key Management, and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rver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elf-validation test fails, you definitely have a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rogram PGP.EXE or the PGP.CTX file have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tampered with, perhaps virus infected, or perhap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in transit), or else the program is unmodified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hardware.  We know of no MSDOS machines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but it is always possible.  If it does check ou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run PGP successfully!  Unfortunately, this do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rove that the program is unmodified.  If someon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the program before you got it,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a bogus key for Philip Zimmermann and their own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PGP.CTX as well, or modified the program to giv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.  Your only real safeguard is to get your fir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from a reliable source.  See the list of sources in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, let's assume that you have a good copy of PG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f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p.ctx pg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report a good signature from Philip R. Zimmerman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EXE executable program file, which indicates your copy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as no virus infection and has not been tampered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at you want to reassure yourself that PGP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by virus or by any other means, you can repeat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rite protected floppy disk version (don't remov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)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pgp a:pgp.ctx pg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set an MSDOS "environment variable" to let PG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its special files, in case you use it fro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GP directory.  Use your favorite text edito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will want to do to really use PGP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itself) is to generate your own key.  Thi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"RSA Key Generation" section of PGP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Remember that your key becomes something like y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your bank card code number or even a house key -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nd keep it secure!  Use a good, unguessable pass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 Right after you generate a key, put it on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copy your secret keyring (KEYRING.SEC) to a blan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protect th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Future Releases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to an important new feature of this technolog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copy of this first release, you can use i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future releases!  We will use the same key to sig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If you acquire something which claims to be PGP 1.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or whatever), be sure to check it using the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.EXE and KEYRING.PUB on the write protected floppy.  Sa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PGP11.ZIP and uncompressed it to directory C:\PGPN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now contain a new PGP.EXE and a PGP.CTX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 Put the write protected floppy in drive A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pgp pgp.ctx pg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rite protected copy of PGP from the flopp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.PUB from the same floppy, validates the new version of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pretty sure that it really is from me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.  (There could still be a problem if a viru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argeted at PGP was already resident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you did the test; you might want to reboot firs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ti-virus programs you tru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