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and Manual for QC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Date:   08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C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D 1.2  copyrighted (c) 1989,1990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QC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D is distributed as shareware. After you tes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use it, then I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10.00, send th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enix, AZ 8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D.COM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D12.DOC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D-REG.FRM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1 - QCD \FILENAME.EXT  or  QCD X: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for filename on current drive or drive indicate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ory wher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2 - QCD \DIRECTORYNAME  or  QCD X:\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for directory on current drive or drive ind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directory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3 - QCD PROGRAMNAME X: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for filename on current drive or drive indicated.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file is located and execu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nam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4 - QCD PROGRAMNAME X:\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for directory on current drive or drive indicate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ory when found and execute - 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use of '\' is optional, X=drive letter, i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ot found you are returned to original drive\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name has no extension include a '.'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otherwise format 2 or format 4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command qcd displays the help (usage) messa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For a usage printout (printer on and on line)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d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NEW FORMATS below for use with editors like Q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though qcd finds files it is intend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r. It can not locate multiple occurrences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. It stops at the first match loca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- See limitations and possible probl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D begins the search at the root directory. Assume q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 in a directory in the path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\LANG\ASM\PROJECTS\ are on the current dr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projects sub directory us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cd/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c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cd \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rmeh12.asm is on the current drive,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would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eh12.as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cd/rmeh1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cd rmeh1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cd \rmeh1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D will change drives and directories 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D tests for the existence of the drive before chang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ive indicated is not installed the message "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" is displayed. If the directory or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turned to the original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D can search for files that do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you are currently logged on the C drive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 drive and the directory tha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GSBARK" that has no extension(.xxx). Assuming qc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a directory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ommand:   qcd d:dogsb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"." at the end of dogsbark. This lets QCD know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le name and not a directory name. If DOGSBA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 wanted to change to on the 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ommand:   qcd d:dogs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ORMATS: (formats 3 an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D PROGRAMNAME X: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D PROGRAMNAME X:\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age of QCD will work with many types of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depends on how well the program works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QCD.COM to one of the directories sear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thing here is that you have a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The environment variable PATH is usually setup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utoexec.bat file. It contains a list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s, of directories (subdirectories) for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o load and run a program.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how QCD can be us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editors. Assume QCD and programname are loca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ies searched by the environment variab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line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;C:\UTILITES;C:\EDITORS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QCD.COM located in the UTILITES subdirectory; VD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EXE located in the EDITO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- qcd vde d:t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witch to the D drive, search for the file text.doc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change to the directory where foun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e text.doc (run VDE and load TEX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- qcd q t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the current drive for the file text.doc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change to the directory where foun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text.doc (run QEDIT and load TEXT.DO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- qcd q d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witch to the D drive, search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directory) TEXT, when found change to the directory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(run QEDIT) and open up QEDIT's file selection menu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stuffing a carriage return in to the keyboard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not be compatible with memory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ize and location of the keyboard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of a carriage return into the keyboard b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when the program name is Q. This is a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or QEDI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- qcd lis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the directory (subdirectory) PROJECT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change to the directory, execute LIST. Us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IST (7.4 - 7.5) to select from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in the PROJEC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- qcd 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the directory (subdirectory) PROJECT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change to the directory, execute D (D.COM is lik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list of files in PROJECT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AND 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two or more files or directories have the same name,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o the directory of the first match found. I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the same name for differ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QCD cannot locate directories that have an extension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with extension that might be used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FILES.TXT). Usually this format is not used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I recommend not using this format - in simple ter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a '.' in directory names. This help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directory name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ow fast QCD is depends on many factors. The size +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drive, the number of directories(subdirectorie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mats 3 and 4 will not load and execute batch file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.COM) internal commands such as DIR, COPY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d a drive letter that is not installed in your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X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used in the QCD command is not on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e not fou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name used in the QCD command is not on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irectory not fou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CD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s and non-profit user groups may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braries. QCD is shareware and may be copied o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for the trial use by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ll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form as ORIGINALLY NAME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CD.COM, QCD12.DOC, QCD-REG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files may be added to the packag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of shareware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 reserve the right to remove this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formation is provided making it clear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under the SHAREWARE concep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not paid for the software. Us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cost per disk charged for distributio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6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ration licenses the use of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To register QCD; print out the file QCD-REG.FRM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form and mail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