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ck Disk Identification (QD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ctober 13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pyright 1991: 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dentify the basic drive hardware on an IBM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QDI in a directory in your path.  QDI must now be invok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to be checked.  In other words, if you want information ab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 drive, you would have to go to your E: drive and run QDI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put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a Descriptor:       This is the hex value of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sector:       This is the number of bytes per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ectors:          This is the total sector count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per Cluster:    This is the number of sectors in each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s per cluster:      This is the number of bytes in each clu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Clusters:         This is the total cluster count for t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Clusters:          This is the number of clusters that have y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ocated for storage.  I.E. they are fre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pace:            This is the total amount of disk space in 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 Drive Space:       This is the amount of drive space that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Tal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a few basics may be in order.  If you know about hard drives, t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skip this section and still sleep at night.  Your hard disk,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rive for that matter, is composed of bits, bytes, sectors, clust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ings that go bump in the night.  The following is a brief atte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in what some of them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te:           This is one character.   The letter C is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:            8 bits (sequences of 1's and 0's) make up one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tor:         A sector is a group of bytes based on a 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12 bytes is quite common for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ster:        A cluster is a compilation of sectors - also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ower of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they relate you ask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Bytes Per Cluster = Bytes per Sector * Sectors Per Clu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Drive Space = Bytes per sector * Sectors per cluster * Total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tes per Cluster = Total Drive Space in Bytes / Total Clu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I am telling you this??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e, the old PC has a small limitation with 16 bit math and integ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igned integer takes 8 bits and can take a value in the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32,768 to 32,767.  An unsigned integer is 8 bits and can take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range from 0 to 65,535.  Okay, now that I've told you thi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mented with increasing the values of my cluster and sector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65,535.  Why?  Well, if you have a drive with 2K clusters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itition and it is 120 megabytes, then we can discern tha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1,440 clusters in total.  So what?  Well, if my math relies on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we have exceeded the 32,767 cluster limit.  So, I have tried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way from this.  IF YOU GET ANY REALLY STRANGE ANSWERS AND YOU HAVE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ITION (over 120 MB), THEN YOU HAVE PROBABLY EXCEEDED THE MATH 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 HAVE IN THIS PROGRAM.  If you could leave me a message on EXEC-P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-SYNC, Queued Access or Ye Olde postal servicee about what happened &amp; 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d appreci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/13/91        Okay, the I have located the bug that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ks with over 32,767 clusters to go nuts.  A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you know, this is the limit of a positive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 in C and C++.  By changing the variab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unsigned integers and double long integers, the clu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ize limit is now 65,535 (with 2K clusters, this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y of 128 meg).  I'm having a bit of a problem with interfacing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gers with the Interupt 21H 1CH function.  If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et a true double long integer value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set for any conting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/29/91         Initi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his program helps you evaluate some of your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akes some solutions/benefits clear.  This program is 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.  If you find that this program aids you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ethically and legally to register it after a 30 day evalu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priced at $5 for each concurrently used copy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George Spaf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3001 LakeShore Drive, #3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t. Joseph, MI 490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:    (616) 468-5026  Queued Access BBS 19200-8-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now for the unpleasant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 IS DISTRIBUTED AS IS.  THE AUTHOR (GEORGE SPAFF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NO WARRANTY OF ANY KIND, EXPRESSED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BUT NOT LIMITED TO TO WARRANTIES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FITNESS FOR A PARTICULAR PURPOSE, WITH RESPECT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 AND DOCUMENTATION. IN NO EVENT SHALL THE AUTHOR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ABLE FOR ANY DAMAGES, INCLUDING LOST PROFITS, LOST SAV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ANY OTHER INCIDENTAL OR CONSEQUENTIAL DAMAGES ARISING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 OF OR THE INABILITY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du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che Test</w:t>
        <w:tab/>
        <w:t>Find out just how much your cach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el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utIt</w:t>
        <w:tab/>
        <w:tab/>
        <w:t>Parse streamed files by x number of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add a CR/LF at the 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C            Compare two file lists and generat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duplicates and/or uniqu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dIt</w:t>
        <w:tab/>
        <w:tab/>
        <w:t>Convert Variable length records to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ength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HI            Quick Hardware Identification.  Iden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cessor, its approximate speed, serial 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llel ports, game ports and so f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CodeTool    Look up zip codes by state or cit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know the zip code, you can look up the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When        Insure that the Zip file's date match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ate of the newest file it contain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everses the annoying time stamping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BS package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EOF 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