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Fr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Fred Feldman and E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Free is a small utility that will tell you how much free sp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y specified disk drive (hard, floppy, or RAM drives)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QuickFree will find the free space on each and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uch space there is total between the drives specified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ree simp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F &lt;drive 1&gt; &lt;drive 2&gt; ... &lt;driv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should be entered as the letter of the drive WITHOUT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QF C   will give you the space on drive C:.  Also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 C D  QuickFree will tell you how much space there is on both dri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the total of the two.  (NOTE:  The drive letter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ideas, questions, or dona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Ala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City, NY 1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638-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ope you enjoy QuickFree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