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C O N C 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Directory Reconc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255 Cedar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lake Village, California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 889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associated documentation are distributed as "sharewa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shareware is simple; you are given a chanc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 limited time to decide if it meets your needs.  By "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" we mean the amount of time you need to determine of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your needs.  This may be a week, a day, or an hour; but,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know if this software can b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however, is not free.  If you use it you should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not that much but, it allows us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new features and products.  The future direc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depend upon the support and suggestions/commen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gistration form found in this document to register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sonal use, you only have to register one copy per househol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/business use, however, each copy should be registe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o many computers to make this feasible, call us and we will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are welcome.  We do require any distributor to regist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software as a condition of th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THIS PRODUCT HAS THE CAPABILITY OF CHANGING, COPYING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FILES FROM THE USER'S COMPUT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VER WOLF SOFTWARE SHALL NOT BE HELP LIABLE FOR THE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USE OF THIS PRODUCT BY THE USER.  AS SUCH,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r copy of this software you will receiv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telephone support for a period of 30 days.  After this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 is limited to 30 minutes per month.  Our normal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are usually 9:00am - 6:00pm US Pacific Time at 818-889-0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y mail or compuserve, however, is not limited in any way. 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compuserve id is 76470,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do we mean by 'support?'  If you find a problem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the documentation, suggest some enhancements, ask a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ge question, or simply let us know how you use the softwar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ely would like to hear from you.  If you report a problem or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eature, you will receive a copy of the software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(software and documentation) is the property of Silver Wo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t is not free or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extra copies of the software to pass it along to frien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include all files and copyright notices.  You may not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 for copying or distributing this product without expres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Silver Wol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 Silver Wolf, Inc. dba Silver Wol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trademark of Silver Wolf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and SemWare are trademarks of Applied Systems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trademarks or registered trademarks are used for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Software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RECONCYL is initially configured to utilize the QEdit,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programs, this should not be construed as an endorsement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/authors.  These program have been chosen as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define and use your own favorite text editor, file lis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paris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Edit (Q.EXE) is the property of Applied Systems Technolog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Inc., dba Sem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.EXE and MORE.COM are the property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Wolf Software does not distribute any of these tools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  If you do not already have one or mor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you should contact their respective owners.  Or, you may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other program. 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very popular and are readily available from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lletin Board Systems (BBSs).  If you are having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them, contact us and we will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YL Registration Form                               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r copy of RECONCYL today!  When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, we will - at your direction - add your name and address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for future update notices.  RECONCYL registration fee is $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) for each copy.  For personal use, you need only register one copy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hold.  For commercial use, each computer where RECONCYL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should be registered; if this is not feasible, contact us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rrange a site license.  Failure to register your commercial-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properly are a violation of the U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YES!  Add my name to your mailing list for notice about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RECONCYL and other Silver wolf Software produc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register ____ copies of RECONCYL @ $45 (US) each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I will receive the next upgrade of RECONCYL automatically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about any updates as they become available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ease print &amp; sign name as it appears on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#: _____________________________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Home           [ ]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Credit Card #: 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[ ] Check           [ ] VISA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 ] MASTERCARD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Expiration Date: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nk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[ ] 3.5" DD    [ ] 3.5" HD   [ ] 5.25" DD   [ ]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___________ (tell us what your us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deas on how RECONCYL can be improved, let us know. 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ooking for ways to improve our products and the best way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ggestions.  If we incorporate your suggestion into RECONCYL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free upgrade to the version containing your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818 889-0800       Mail to:  Silver Wol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 805 379-9564                 31255 Cedar Valley Drive, Suite 2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6470,245                    Westlake Village, CA 91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you use your computer the more information you want to st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.  After a time, you may have found you must mov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files from the hard disk to floppies.  The fil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directory may appear on several disks; and, you may have mad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e or more of the files in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files are the most up to date?  Which files are differen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 great deal of time and patience you will never know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program which will compare two directories and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and similarities.  Using single key-stroke comman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'reconcile' these directories by copying files from 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and/or deleting files from either directory.  RECONCY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he ability to compare two files as well as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se capabilities are available through the use of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You can configure RECONCYL to use your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 lister/vie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, RECONCYL is configured to use three widely avail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QEdit by Sem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IST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C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C is available on the MS-DOS 3.x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just examples; you can choose your ow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RECONCYL is fairly easy.  The file RECONCYL.ZI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ARC, on some BBSes), is an archive file which contain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ing this one.  Use the appropriate utility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files you will find impor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EXE    The program itself.  It reads the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HLP    The online help text.  DO NOT CHANGE OR AL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ANY WAY.  RECONCYL relies upon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 of this file to remain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CFG    The saved configuration file.  This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ay be edited.  It is described later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DOC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ME.RYL     A change history log.  All new features and re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ocumented by release leve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RYL    A registration form you can print and send to 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int, h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an find the location of the .HLP and .CFG files through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MS-DOS variable called, curiously enough, RECONCYL.  Therefor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this variab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&gt; SET RECONCYL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look in the C:\BIN directory for the help (.HLP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.CFG) files.  Using this method you can choose an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RECONCYL will look for them in your current search PATH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found in the search PATH, RECONCYL will finally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where RECONCYL.EX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MESSAGE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may appear about the configuration file not be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version.  Simply press any key to continue; RECONCYL is t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some changes have  occurred to the options file layout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ption settings will be carried forward and any new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default values.  You might want to check out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press F2) to see what's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requires several parameters; it you simply type "RECONCYL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from the DOS prompt, a brief list of these parame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"RECONCYL HELP" you will be presented with the RECONCYL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help can give you an in-depth description of RECONCYL (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document).  Refer to the RECONCYL Help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using the online hel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 is fairl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directory1  directory2  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directory1' and 'directory2' are the names of the disk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examine.  The 'options...' indicates options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RECONCYL starts up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a:\  c:\batch -nc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provide on directory name, RECONCYL assumes you wish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agains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lows you to temporarily override some of the option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, RECONCYL.CFG.  These options begin with a dash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) followed by one or two characters.  Each option must be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ther options by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Ad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dd files from one directory to the other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 file to be copied over an existing o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verrides the -c option (below).  Turned off by -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Saf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copying a file, whether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ame name exists in the other directory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ff by -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af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removing (deleting) a file.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-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     Indicates the RETURN key, when pressed,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v     Indicates the RETURN key, when pressed, should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RECONCYL to display numerous status messages to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cation of progress.  These messages include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directories, sorting the names, etc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ery useful on slower computers.  Turned off by -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(ESC) key asks RECONCYL to 'back out' of each menu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is simply a menu, the escape key tells RECONYL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ask you if this is what you really want to do.  We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an be an annoying message; but, we thought it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out of the program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manual configuration save' option is turned on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mission to save any changed options (if you changed any)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changed to 'auto-save' you won't see this message (the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aved in the configuration fil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 is divided into two separate areas: the left-h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e first directory specified and the right-hand file l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rectory specified.  The last line of the display shows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ONCYL is run, you must provide the names of the two directo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.  The first directory will b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le the second director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found in the first directory but not in the seco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only be displayed on the left side.  If the fi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directory only, it is displayed on the right side onl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is found in both directories but the file size,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time is different, the file will be displayed on both si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the file name and attributes match, a 'match indicato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just to the left of the center column.  This indic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 headed left/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  <w:tab/>
        <w:tab/>
        <w:tab/>
        <w:tab/>
        <w:tab/>
        <w:t xml:space="preserve"> c:\bat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BAT      2341  08/01/90  2:28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DUMP.BAT       1200  01/01/89 12:12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AYM.ATE  86437  08/02/90  4:32a  � GDAYM.ATE      86436  07/31/90  1:1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Z.TOP       200  10/10/90  1:00p #� ZZ.TOP           200  10/10/90  1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gray bar will appear on one of the files; this is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.  You may select other files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You may change the highlight bar through the Color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and END keys may be used to move the first or la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.  The PGUP and PGDN keys may be used to move throug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e full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 arrow keys select further; either the left or righ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'two-file line' - a line with two versions of the same file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sen file will change color based on the colors you have se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ne or the other has been selected, it may be copied, dele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rovides a number of single keystroke commands. 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arted by pressing the capitalized letter in the list fou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     Change the 'smart cop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             Delete any *.BAK files found in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the selected file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Edit one or both files by the same nam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by entry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are    Compare two files by the same nam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utility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r F1     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ns or F2     Allow RECONCYL configuration op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View/list a file, using view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Shell ou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The escape key indicates you want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 to the fir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 to the la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Display the previous screen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isplay the next scree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Select the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Selec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When a file appears in both directori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left and right arrow keys 'choose'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so provides for some function key commands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H         On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or O        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Switch between fixed-column and free-forma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Display only matched or unmatched files 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Save configuration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Reread the configuration file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Refresh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Reread the dis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more help about the online help, press help again. 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display indicates the main keys which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help used by RECONCYL relies on the RECONCYL.HLP file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R 'TOUCH' THIS FILE!  If the date/time of the fil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not allow you to access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is brought up by pressing the F1 or H keys.  Initial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summary of RECONCYL commands displayed.  The last line o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you which keys are allowed to move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2 key while in the help will display the list of 'topic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You may enter the number of a topic and that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ape (ESC) key will leave the help and return to 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K command allows you to quickly remove any files ending with ".BA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tter 'B' will result in RECONCYL asking you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.BAK files in LEFT/RIGHT/BOTH directories.  If you press '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the left-hand directory will be searched.  If you press 'R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right-hand directory will be searched.  If you press 'B' the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directory or directories you choose, RECONCYL will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'safe delete' option, remove all files with the .BAK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called a suffix), and restore the 'safe delet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, a screen will be displayed which show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examined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configuration is saved in a file called RECONCYL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pies of this file may exist in different directorie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flexibility of unqiue configurations.  Or, you may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only o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S-DOS variable, RECONCYL, is set RECONCYL will loo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e directory specifi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ECONCYL =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RECONCYL to look for the RECONCYL.CFG file in the D: root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t the RECONCYL environment variable, we will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arch PATH and then try to find out where the RECONCYL.EX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MS-DOS 3.3+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ASCII text file which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 or through the RECONCYL "Options" menu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).  Each line in the configuration file represents a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  Thes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n              The "verbose" option tells RECONCY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ff             display a number of textu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ing the execution of regula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, this option will be "of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turned on on slower XT clo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 the progress made as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afe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mmediate        for permission before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, natu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fe  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mediate          for permission before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                  If "add" is "on" then 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ff                 only be copied to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directory. 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dded to th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n                If "fixed" is "on" then RECONCYL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ff               file names in a fixed-column format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will be displayed free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ONE           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SMALL           which file attribute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BIGGER          to determine the dir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OLD             'smart copy.'  See "Smart Cop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EW             for more details.  OLDER and NEW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onyms for OLD and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DIT             If "EDIT" then the 'return' or 'e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IEW             key will tell RECONCYL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Otherwise, the fil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ormat             This option sets the 'viewe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ormat             This option sets the 'file comparis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The 'format'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- describ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ormat             This option sets the 'edito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n             If this option is on, a "Starting 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ff            message will appear before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file comparis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is run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n            If this option is 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ff           to press any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NCYL after running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removing 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lways have to press a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file comparis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footer          border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selected        chosen        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        helphead        helptext        hel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should be followed by a two digit hexidecimal c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background and foreground colors used to col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.  Try and experiment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rough 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codes are created from the values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        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        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        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        3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        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        5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        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hite                   7      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link Black             8       Dark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link Blue              9     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link Green             A      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link Cyan              B      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link Red               C      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Blink Magenta           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Blink Brown             E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Blink White             F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7B is a white background with a cyan foreground (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ab/>
        <w:tab/>
        <w:t>delete safe</w:t>
      </w:r>
    </w:p>
    <w:p>
      <w:pPr>
        <w:pStyle w:val="PreformattedText"/>
        <w:bidi w:val="0"/>
        <w:jc w:val="left"/>
        <w:rPr/>
      </w:pPr>
      <w:r>
        <w:rPr/>
        <w:tab/>
        <w:tab/>
        <w:t>copy sa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on</w:t>
      </w:r>
    </w:p>
    <w:p>
      <w:pPr>
        <w:pStyle w:val="PreformattedText"/>
        <w:bidi w:val="0"/>
        <w:jc w:val="left"/>
        <w:rPr/>
      </w:pPr>
      <w:r>
        <w:rPr/>
        <w:tab/>
        <w:tab/>
        <w:t>defattr NONE</w:t>
      </w:r>
    </w:p>
    <w:p>
      <w:pPr>
        <w:pStyle w:val="PreformattedText"/>
        <w:bidi w:val="0"/>
        <w:jc w:val="left"/>
        <w:rPr/>
      </w:pPr>
      <w:r>
        <w:rPr/>
        <w:tab/>
        <w:tab/>
        <w:t>return EDIT</w:t>
      </w:r>
    </w:p>
    <w:p>
      <w:pPr>
        <w:pStyle w:val="PreformattedText"/>
        <w:bidi w:val="0"/>
        <w:jc w:val="left"/>
        <w:rPr/>
      </w:pPr>
      <w:r>
        <w:rPr/>
        <w:tab/>
        <w:tab/>
        <w:t>view L %s</w:t>
      </w:r>
    </w:p>
    <w:p>
      <w:pPr>
        <w:pStyle w:val="PreformattedText"/>
        <w:bidi w:val="0"/>
        <w:jc w:val="left"/>
        <w:rPr/>
      </w:pPr>
      <w:r>
        <w:rPr/>
        <w:tab/>
        <w:tab/>
        <w:t>comp FC %s %s /a | MORE</w:t>
      </w:r>
    </w:p>
    <w:p>
      <w:pPr>
        <w:pStyle w:val="PreformattedText"/>
        <w:bidi w:val="0"/>
        <w:jc w:val="left"/>
        <w:rPr/>
      </w:pPr>
      <w:r>
        <w:rPr/>
        <w:tab/>
        <w:tab/>
        <w:t>edit Q %s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for view, comp, and edit require a command forma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tell RECONCYL how to run the program.  In this format, the "%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above example indicates where the file name(s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does require both "%s" format code be provided even th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does may only allow one file to be edited at a time.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asses both file headers to the editor, even if o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 format may include an option ("/a") for the program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pipe ("| MORE") to the MORE program.  RECONCYL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command which will be used to start the program.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manual for more information about the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"smart copies" are copies which are controll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the files selected on the display. 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BAT is found in both directories and the first one is old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EW or NEWER then pressing C (for copy)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or more recent file over the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BIGGER then pressing C will copy the larg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ONE then pressing C will force RECONCYL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ich file you mean, since no file attribute control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cautious of using this option since decisions are ma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We provided the option for completeness -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displayed as a response to pressing the O or F2 ke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list of the current option settings.  By moving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over each option, you can select to change the opt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is instantaneous.  If its not the change you want to mak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key again and the optio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changing the external program command formats, you MUST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.  RECONCYL requires you complete this data ent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you can escape out of the change by pressing the escape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Options menu, you should press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a simple way to change the various op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how RECONCYL works.  All of these options are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 se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up and down arrow keys to select the appropriate option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RETURN (or ENTER) key, you can change the option or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to change the text option.  These text options include the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and file comparison program command line formats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nfiguration file loca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an option, RECONCYL will mark the configur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.  This message will be display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on the displa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