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DI - Rock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Disk Info (RDI) provides information about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ir type, volume labels, size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/available, and more technical information such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size, cluster size, number of FATs, sectors, clu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ystem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I is useful in obtaining a quick overview of a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, logging information on system configu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bing technical aspects about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I will not provide information on most network driv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y drives (i.e., a floppy disk drive with n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).  When one drive is a "phantom" for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if it is created with the DOS "SUBST" or "JO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then its information is also withheld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its original driv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to find "Unready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DI with no drive specified tells the progra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rives.  On some systems, when no floppy disk is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it may take a few seconds to realize this.  In such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SF option, for Skip Floppies, which skip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y're really flopp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I [d: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ne&gt;  List valid drives, their type, label,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F     Skip Floppies; if no drive given, skips A: &amp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OOT   Show technical info from the disk's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OS    Also display technical info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x  Show physical drive x's (defa. 0)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Pause after every screen ful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FO   Show information about the Roc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i             Show basic info on all vali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i /boot /dos  Show technical info all vali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i c:          Show info on jus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i /part0      Show physical drive 0's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Stop th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Pause the program until nex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how all valid drives, w/ boot &amp; do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di /boot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I-Rock Disk Info 1.13, (C) 1991 Rock   (RDI ?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: DOS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sk drives : 4, A: - D: (A: &amp; B: are same floppy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rive               �A:         �C:         �D: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ype                �720K Floppy�Hard disk  �RAM disk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olume name (label) �           �ASDF       �MS-RAMDRIVE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% Used : % Free     �31.7%:68.3%� 4.2%:95.8%�97.9%: 2.1%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otal bytes         �       720K�    66,599K�     1,500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able for data   �       713K�    66,452K�     1,493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tem overhead   �         7K�       147K�         7K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used          �       492K�    63,775K�        32K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free          �       228K�     2,824K�     1,468K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ystem ID           �MSDOS4.0   �MSDOS4.0   �RDV 1.20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edia descriptor    �249, F9 hex�248, F8 hex�248, F8 hex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per sector    �512        �512        �512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cluster �2          �4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opies of FAT       �2          �2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oot dir entries    �112        �512        �64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FAT     �3          �130        �9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disk    �1,440      �133,198    �3,000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before FAT  �1          �1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track   �9          �26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ides or Heads      �2          �7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pecial sectors     �0          �26         �0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eported by the undocumented DOS function call $32:     �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� � � � �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edia descriptor    �249, F9 hex�248, F8 hex�248, F8 hex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rive number        �0          �2          �3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per sector    �512        �512        �512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cluster �2          �4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hift factor        �1          �2          �0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opies of FAT       �2          �2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oot dir entries    �112        �512        �64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ectors per FAT     �3          �130        �9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ighest cluster     �713        �33,226     �2,986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eserved Boot Sector�1          �1          �1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oot dir start      �7          �261        �10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irst data sectors  �14         �293        �14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how all valid drives, their types, and thei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I-Rock Disk Info 1.13, (C) 1991 Rock   (RDI ?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: DOS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sk drives : 4, A: - D: (A: &amp; B: are same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rive               �A:         �C:         �D: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ype                �720K Floppy�Hard disk  �RAM disk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olume name (label) �           �ASDF       �MS-RAMDRIVE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% Used : % Free     �31.7%:68.3%� 4.2%:95.8%�97.9%: 2.1%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otal bytes         �       720K�    66,599K�     1,500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able for data   �       713K�    66,452K�     1,493K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ystem overhead   �         7K�       147K�         7K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used          �       492K�    63,775K�        32K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tes free          �       228K�     2,824K�     1,468K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show physical hard disk 0's parti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rdi /par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DI-Rock Disk Info 1.13, (C) 1991 Rock   (RDI ? for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ion table for physical drive 0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rt � Boot � O/S Specs         � Number   � Secs before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. �      �                   � Sectors  �  Partition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  �  Yes � DOS w/32-bit Secs �  133,198 �         26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  �   No � Unknown           �        0 �          0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  �   No � Unknown           �        0 �          0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  �   No � Unknown           �        0 �          0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I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several of the terms given in RDI's /DOS and /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Information given with the program RSV (Rock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) is also be of use in learning about disk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hich operating system the disk wa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from 0-255 (hex $0-$FF) representing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 This value is no longer an entirely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mark, and is not RDI's sole sour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a disk's type, but common valu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 - 1.44 3.5"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-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1.2M 5.25", 720K 3.5" floppy, or othe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- 360K 5.25" floppy, or Bernoulli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 - 160K 5.25"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 - 320K 5.25"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Number (reported with /DOS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corresponding to the logical drive letter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means drive A:, 1 means drive B: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per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bytes of data are stored in each disk s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typically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per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uster is the minimal amount of disk spac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a file.  Each cluster is made up of s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from one to four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llocation Table (FAT) is an important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sk, and as such there are usually two copie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one "goes bad."  RAM disks often have only on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aximum number of files and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contained in the root directory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ixed for a given disk, but is usually larg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ople aren't aware of the limit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of the root directory can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unlimited number of files, limited b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; this value refers only to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per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the size of each File Allocation Table.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varies from disk to disk, larger disks tend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F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cluster number of available f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ectors on the disk; this includes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ccupied by the boot sector, the FATs,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rea, the data clusters, and any other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Before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number of the beginning of the firs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number of the beginning of the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ata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number where cluster area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per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varies from disk to disk, typical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K or 720K   9 sectors per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M floppies  15 sectors per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4M floppies 18 sectors per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    Usually 17 s.p.t., sometimes 34 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r 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"logical" sides on the disk; not alw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number of physical sides.  (Particula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isks, which have no physical for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or number of the start of the DO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RDI /INFO" for information on the Rock Utils, or "R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" for an order form.  You can print the order for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"RDI /ORDER &gt;PRN", or route it to a file with "R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RDER &gt;FILE.TXT", and then edit the file before print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, for $21, you get a registered copy of the R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a set of more than two dozen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RDI.  That gets you a nice printed manual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copy of the Rock Utilities (remember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).  Mail a check to Rock Systems at 101 N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, Suite 150-125, Ann Arbor, MI  48104.  Your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VERY apprecia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