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gives prices and instructions on ordering softwa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roduct descriptions, see the file VENDOR.DOC.  To ord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the form and send it with check or money order in U.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llars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ard W. Ad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4 Willow Oaks Boulev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mpton, VA  23669-1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address is no longer valid, try contacting the auth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Association of Shareware Professionals (545 Gr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ad, Muskegon, MI 49442).  The author is also some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 CompuServe(R) (76430,1071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ducts require MS-DOS or PC-DOS, version 2.0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PRODUCT           VERSION   FORMAT    QTY    EACH     TOTAL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(5 or 3)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ttribution       | 1.12  |          |      |  5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Backup            | 2.05  |          |      | 10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irector          | 2.03  |          |      |  5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upes             | 3.00  |          |      | 10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Except            | 2.00  |          |      |  5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lobally          | 1.22  |          |      |  5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Launcher          | 1.21  |          |      | 15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Maker             | 1.02  |          |      | 10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Mover             | 2.11  |          |      | 10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enamer           | 1.01  |          |      |  5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oom              | 2.11  |          |      |  5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tamper           | 1.11  |          |      |  5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Economy Pack              |          |      | 50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|__________|______|_______|_________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Needs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PRODUCT           VERSION   FORMAT   OS/2 QTY  EACH*   TOTAL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(5 or 3) Ver  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_______________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|   |      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Backup/2          | 1.01  |          |1.2 |   | 10.00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|___|_______|_______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|   |      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hanger/2         | 1.01  |          |1.2 |   |  5.00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|___|_______|_______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|   |      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enamer/2         | 1.01  |          |1.0 |   |  5.00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|___|_______|_______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|   |      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etkey            | 1.00  |          |1.0 |   | 10.00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|___|_______|_______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|   |      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lobally/2        | 1.00  |          |1.0 |   |  5.00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|___|_______|_______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|   |      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hredder          | 1.10  |          |1.2 |   | 15.00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|___|_______|_______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|   |      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tringer          | 1.02  |          |1.1 |   |  5.00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|___|_______|_______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|          |    |   |      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Economy Pack              |          |    |   | 30.00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|__________|____|___|_______|_______|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ax (Virginia residents add 4 1/2%)       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OTAL                                     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NAME       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DDRESS    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HONE      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OFFICE SYMBOL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or ROUTER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OINT OF CONTACT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(organizations)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IGNATURE  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ATE       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WHERE DID YOU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OBTAIN THIS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FORM?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OMMENTS OR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UGGESTIONS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(continue on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reverse if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desired)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_____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