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OFTWARE REGISTRATION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ICE SYMBOL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OUT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NT OF CONTACT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rganizations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TURE &amp; DAT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 THIS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?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 OR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GGESTION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ontinue on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 if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ired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                   | QTY | EACH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*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namer/2, version 1.01             |     |  5.00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ax (Virginia residents add 4-1/2%)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TAL                              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nd check or           Richard W. Adams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oney order in          104 Willow Oaks Boulevard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.S. dollars to:        Hampton, VA  23669-1528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U.S.A. **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rices 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this address is no longer valid, try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Association of Shareware Professionals (545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ad, Muskegon, MI 49442) or send a CompuServe mail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430,10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