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D.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Dvorak gives the wise advice no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However, now the second utility in th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eries, will change all that.  R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name thatyou choose in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relocates all files in the directory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irectory.  (Note -- RND has a built in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removal of the old directory files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.)  At the "Are you sure?(y/n)" prompt type [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If you wish to keep the old directory type [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program will tell you that the current or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y can not be deleted.  The old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and you will have a second directo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 is a simple command, and can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owever you must be one directory low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 as all the MARTIN UTILITIES, has a simpl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D olddir 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dir:  Is the directories pres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dir:  Is the name you want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 is being distributed as shareware.  If you find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lease remit $5.00 U.S.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eph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N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 Blue Ro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ville,  PA   17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urrent disk with the MARTIN UTILITIES on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U.S. with the registration number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UTILITIES, to the above address, ATTN: MU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 programmer of RND certify that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able with IBM and commpatable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version 3.3 or later.  Previous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, HOWEVER I AM NOT RESPONSI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ROM THE USE OF THIS PROGRAM, AND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EPH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 of R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 will not rename directories with a director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the NewDir is not the same a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e use of RND to chang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ND is initiated observe the screen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like '..\OldDir\File' for each fil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l files will not be transfered.  Aft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the NewDir location you will see '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' where X is the number of files that wer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Then you will see 'Are you sure(y/n)?'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the files that could be copied were, type 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OldDi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