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NF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designated character(s)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name prefixes in a give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Filespec E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arameter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tring is a string, containing a maximum of 5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shes to add onto the end of  each  filename  prefi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covered by a designated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tring can take two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ranslate  into a four-digit number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late into a four-digit number represent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dString is longer than 5, RNF automatically truncates  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  to  make  the length exactly 5 bytes.  The ration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runcation is that user-specified strings are more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etail information on the right end of the string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;  hence  the information on the left can usually be disp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uch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values of EndString are passed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have captured a BBS session to a file called AB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wants to rename this file to the current dat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AB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 ABC0509, if the current system date is Ma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the  user  may have captured the curren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o a file called CIS0509.TXT without remembering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captures occurred this day.  After returning to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nds out that the  previous  capture  was  suffixed  "B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the 2nd session on 5/09, so the user may wish to ad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fix.  If CIS0309.TXT is  the  only  file  i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is could be done simply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rename CIS0509.TXT to CIS0509C.TXT.  The sam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CIS0509.T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CIS*.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 supports all usual DOS wildcard shortcuts, including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in  a  certain  directory  simply  by  mentio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name.   Thus,  to  rename all the fil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o that the last character of each filename  prefix  is  '9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TEC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amples  suggest the reason why this program was written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e number of keystrokes needed to perform certain 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quently requir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ome files may 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X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XX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XX1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we  wish to execute 'RNF *.* A' on this list.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names in this list shows that this  command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on  two  out of the three files.  Why?  Because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prefix lengths of 8 bytes, indicating  RNF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last  character  rather  than  concatenation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one of these two files - FXXX101B  -  to  FXXX101A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duplicate  filename.   Accordingly,  RNF  issues a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' message for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character(s)  required on the end of a filen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therwise exceed the 8 character limit on such prefixes,  R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pands the prefix to a length of exactly 8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the  same number of characters at the end each 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by End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mplication  of this is that, if the user is not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 program,   he/she   may   lose   important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