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, Version 1.3  -  Nov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uter users have files that they would not want to lo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ion or modification.  Fortunately DOS inclu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ing a file, called the read-only file attrib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et, deletion and overwrites are less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any utilities exist to allow modification of the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most (including the DOS command ATTRIB) are not particula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program allows you to zoom all over the sub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rotecting or unprotecting files at the press of a key. 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because you can view a large number of files at once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mong your files and readily protect them.  If you lat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, you can just as easily unprotect the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four file attributes (read-only, archive, system, and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chanism for changing them is identical, the program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.  Also, since a common thing to want to do when file brow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deadwood, a capability is provided that allows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hidden and system file attributes is an intere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you do so, normal DOS commands such as DIR can no longer 's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is program, however, will continue to see them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hide' them when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 (though not freeware)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find it useful, please send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013 Adki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rel, Md.  2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ecide not to keep it yourself,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load the entire package to bulletin boards in you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both files (EXE and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VIEW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RO program uses *.* as a file-spec, which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and modify the file attributes for all fil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ough, you may want to deal with a subset of all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protect a number of your COM files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  RO *.COM  (normally you w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RO without the trail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RO program does direct video memory updates to d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brings the menus up in a flash.  Some computer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allow direct video memory manipulation.  For that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n option that allows you to force use of BIOS call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isplay problems, use this optio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   RO /B       (normally, the program is star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IOS will make screen updates noticeably slower, bu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widest range of computer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by writing to the above address or by sending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to FDCG42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