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DRV 1.1 Documentation                                             28-Apr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used to find out how much space each root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subdirectories and files are taking up.  Arm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PC user can remove or compress those groups of file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xcessive amounts of space, advise other users as to how much space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application and its associated subdirectories requires, or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cquisition decisions based on product disk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entry can be selected, its subdirectories will then b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directory tree can be travers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(1.1) is free, and may be copied/distributed by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 so long as no fee is charged and no modifications ar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xecutable or documentation files.  Businesses and government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s are asked to inform the author of the purpose and extent of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will be provided when and as time per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questions, constructive criticism and requests for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Future releases are planned, and may not be fre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may be direc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Schneider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Net 70162,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0 Hillcrest Drive Apt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ison, WI  537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AMPDRV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DRV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SAMPDRV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in the SAMPDRV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DRV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rt-up, SAMPDRV looks for a file called SAMPDRV.CFG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it is not found, SAMPDRV displays a configurati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lows you to set default colors, disk drive and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ccept/modify the defaults and save them (with F2) or accept/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continue without saving (with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tarting SAMPDRV from the same directory will prevent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ast the configuration screen, SAMPDRV will begin building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and accumulating statistics based on the drive and fil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s you supplied.  If you wish to abort during this process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directory information is displayed, pressing F1 or H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explaining cursor movement and function ke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-up process can take from 45 seconds to over two minute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t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 line switches accepted by SAMPD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:nnnn   Change allocation for the number of files allow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NP:nnnn   Change allocation for the total number of paths allowed o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        Force SAMPDRV to display its configuration screen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 represents any number, and need not be four digits long. 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 of files allowed for in a single directory is 300.  The default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hs allowed for on a logical drive is 500.  If either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, SAMPDRV prints an error message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witches are edited for minimum values, which are /NF:50 and /NP: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N Administrator or BBS Sysop running SAMPDRV for a server may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arge values with the /NF and /NP switches.  The only upper lim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is the amount of free memory.  Using the default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DRV requires approximately 17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URSOR MOVEMENT  KEYS ON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Foreground colo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Foreground col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Background colo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Background col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Save in configuration fil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Continue without saving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URSOR MOVEMENT KEYS ON DIRECTORY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    Select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Toggle between % Used and %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Scroll up one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Scroll down one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Modif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Execute XSHELL.BAT (Your DOS she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    Shell exit to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Scroll down one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Scroll up one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Move selection ba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Move selection ba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Move selection bar to first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Move selection bar to last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Move selection bar to firs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Move selection bar to las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Re-read directory an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xecute a DOS shell program from within SAMPDRV,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SHELL.BAT containing the statements needed to execute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0 within SAMPDRV will execute this file.  Make sure the XSHE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MPDRV executes the statements in XSHELL.BAT, it will execut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highlighted director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DRV uses approximately 170K of memory with the default number of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per directory.  This may limit the execution of very large DOS sh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10 will cause SAMPDRV to exit to the DOS command line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" at the DOS prompt will return you to SAMPDR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DRV reads through your disk structure twice, the first time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, the second to look for all files matching your fil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rectory on a selected logical drive is presented as a scree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high-level information such as total space (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), total number of files (also including all sub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percentage of hard disk space these figures repres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creation date/time and attribute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ize is shown using four different potential suffi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size 1024B is shown as 1K, 10000K is shown as 10M, 10000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10G.  This decision was based on the logic that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, in fact, of less significance, and screen space is limited.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such as 378891K were deemed to be of litt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interrup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Functions 19h, 1Ah, 1Ch, 47h, 4Eh, 4Fh, 5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DRV was written in Microsoft QuickBASIC 4.5 on a ZEOS 386SX runn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