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CK - A Disk Space Status Reporter from Donn Bly -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f you like it, and actually *USE*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donation.  The amount of the donation is up to yo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updates to this program, they can always be found on "The Lo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219) 925-5524.  I can also be reached ther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questions, or custom programm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n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Wayne, IN  46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via FidoNet at address 1:236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with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SCHECK takes no parameters.  It simply takes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and tells you how much disk space you have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up, disk drives with removable media are not counted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reated with DISKPARM or DRIVER.SYS).  RAM Dr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in the totals, so as not to skew the results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give you an easy way to check whether or not a drive is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The method I chose is to use an undocumented DOS call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AT tables.  If the number of FAT tables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disk media uses two FAT tables) then the drive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(see drive L below) and is not added to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CHECK: A Disk Space Status Reporter by Donn B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ive �  Space Used �  Space Free � Used � Total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  � -Removable- � -Removable- � ---- � -Removabl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   � -Removable- � -Removable- � ---- � -Removabl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   �  23,035,904 �  10,373,120 �  68% �  33,409,0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   �  42,190,848 �  14,469,120 �  74% �  56,659,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   �  48,689,152 �   7,792,640 �  86% �  56,481,7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   �  32,837,632 �      77,824 �  99% �  32,915,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G   �  28,813,312 �   4,102,144 �  87% �  32,915,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&gt; H   �  11,808,768 �  21,106,688 �  35% �  32,915,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I   �   3,358,720 �  29,556,736 �  10% �  32,915,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J   �  17,309,696 �     153,600 �  99% �  17,463,2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K   �   5,767,168 �   2,949,120 �  66% �   8,716,2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 NS�           0*�   4,188,160*�   0% �   4,188,160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� 213,811,200 �  90,580,992 �  70% � 304,392,1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drives A and B are removable, so they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 is a 4 megabyte ramdisk, and is marked as such with the "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rive letter, and asterisks beside the spa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&gt;" before drive H signifies that this is the current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