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Directory (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.EXE will save a copy of your current directory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, then the next time you run S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ure you to the saved directory (an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won't mess with the stack.  It will however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f you are out of environment space.  99% of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lenty of unused environment spac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S [no parameters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use it it places the disk an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men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time it erases them from the environment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a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s:  This was written as a batch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with BATCOM by Wenham Software. (508) 774-7036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recommend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Desjard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