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-D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Directory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B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w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wSoft Software gives no warranty of any kind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any way except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JwSoft be liable for any damage that occu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PC,XT,AT    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Basic     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irectory Maker is a trademark of Jw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personally feel that Shareware is a very uniq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software, It has it's problems.  Not many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any other actually register their copies.  THIS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oftware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Speed Directory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irectory Maker was developed simply because I got so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directory and then changing into it. 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en you know what I mean.  It is a simple program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find it useful.  Include it in your DOS path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  Speed Directory Maker was written in Turbo Pascal 5.5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not FIRST in Turbo Basic 1.1.  Believe me the new vers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If you have any question concerning my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CompuServe at 72200,3471 or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I will promptl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for S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irectory Maker takes full advantage of the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SDM DIRECTORYNAME (Return) and it will do the r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member the syntax just type SDM (Return) and a quick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irectory Maker will not create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ill create this C:\JUNK\JUNK.  I actually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needed but someone asked for it. 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  Just enter the directory you want a sub in and run S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SDM useful please register it.  All that I ask for is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ersion number that you are using and a little comment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for money, but, if you use SDM and do not register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our license agreement.  If you feel that SDM is worth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please no more than 5.00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 I hate writing Documentation.  If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I'm sorry.  Well thank you for obtaining this progr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w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-L Crestwoo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terville,Me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-877-0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