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DVL - Sequential Disk Volume Labeller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, EP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SDV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VL is simply a fast and efficient way to put volume label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s in sequential order.  Please note that when w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abels", we mean disk volume labels, NOT printed physic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label a box of disks at a time by simply placing a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and pressing a key, no longer do you have to use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and keep track of the disk number you a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VL will be of use to you if you keep track of what you ha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disks either with a disk cataloger, or some oth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per printouts) and you have a need to keep a sequential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on your disks (ie; 1, 2, 3, 4, 5, etc).  If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ough time keeping track of what you have on your disk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on the look out for our disk cataloger "DFCAT" - du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 in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 of SD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VL may not do exactly what you are looking for, but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view of what it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DVL, you can sequentially label disks and provide a "fix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string for a smal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he author of SDVL uses an identification system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HD-xxxxx   - where xxxxx is a number from 00000 to 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5HD- portion is fixed and denotes the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5.25", high density diskette.  Labels simila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used for 3.5" diskettes (3HD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anything you think of, but you must tell SDV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are fixed and which ar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D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ed users of command line driven software will like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the documentation, so simply type SDVL and press ENTER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command line options and an example of how to use SDV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ess experienced users, or the cautious types, simply type SD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yping SDVL and press ENTER.  You will get a brief idea of how SD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and what is required to make SDVL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some more detailed information on using SDV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VL requires 3 command line arguments to operate.  Ea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by a single space (see the example usage section,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deas on how to use SDV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the drive letter of the disk(s) you wish to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.  This can be specified by either a letter such as A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DOS legal drive letter specification of A:  (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any drive letter here - "A" is used for example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, you need to specify the "fixed" text for the diskett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will have no numbers incremented and will not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DVL.  Enter a value, character string, or whatever els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ixed portion of the diskette label.  Keep in mi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labels can be a maximum of 11 characters in lengt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sequentially label disks, you will need to keep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11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, you specify the "variable" text or numeric value. 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ONLY numbers (0 through 9).  If you include leading 0's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1) in your specification, leading 0's will be present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(examples of this are list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NTER when you have entered the above and disk labell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.  You will be prompted to insert a diskette 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has been written, prompted to insert the nex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"X" to cancel the lab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VL does NOT warn you before overwriting any previous disk labe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.  It is up to you to make sure what you want labell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fe to relabel before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some common examples of using SDVL and disk volume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VL A: 5LD- 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s labelled:       5LD-000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LD-0000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LD-0000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LD-000010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VL A: 5LD-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s labelled:       5LD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LD-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LD-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LD-10, etc (note the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numeric fields whe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e above has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ength numeric 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VL B: 3HD- 00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s labelled:       3HD-001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HD-001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HD-00103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VL B: 3HD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s labelled:       3HD-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HD-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HD-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HD-100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SD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VL is not a free program, it is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software concept so you may try SDVL to make sure it 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eeds before actually licensing the right to use SDVL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day trial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VL is fully functional in the unregistered copies, and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between unregistered and registered versions are the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"unregistered evaluation copy" notices in registered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f course your clear conscience knowing you have suppo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SDVL, simply send $5.00 (plus $2.00 shipping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nie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1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gham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0G 2W0 -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, send $5.00 to the above address, and after a 2-4 week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call EPIC Information Systems BBS and download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  You may reach EPIC BBS at (519) 357-19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is a registration form which you may print, fill in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bove address.  You may also use the ORDER.FRM fil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 or in the archive where SDVL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ing/bulk registrations are available, here is a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required information.  This is applicable to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        Qty     Price/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VL        2-10    $  6.00       You will be shipped a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VL       11-30    $  5.00       diskette which may be du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VL       31-50    $  4.00       Printed document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VL       51+      $  3.00       ye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ing the author of SD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reach the author of SDVL through one of the follow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nie Johnson           -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1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gham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0G 2W0 --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hone: (519) 357-1941 - voic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ccess to a modem, I can be found moni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conferences on RIME, and ILINK net/echo 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 found on many bulletin board systems.  Lea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rnie Johnson and you should get a reply in a couple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also be found monitoring the SOFTWARE conference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2City net/echo mail system - also found on an increas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BSes. As with the RIME &amp; ILink mail systems leave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nie Johnson and you will get a reply in a day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re direct method is also through EPIC BBS. 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19) 357-1943.  We have general file and message areas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conferences for registered users and beta testers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by the author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DVL version 1.0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: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   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/PROV: __________________ ZIP/POSTAL COD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YOU RECEIVE SDVL?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                                  Price      Qty*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VL-MR  Mail In Registration......... $ 7.00    _____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ill be mailed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of SD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VL-DL  Download Registration........ $ 5.00    _____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ill be allowed to downlo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ed version of SDV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r support BBS system - please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word you wish your account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in password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10 characters lim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e note in registration section         Tot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quantity discounts                        Enclosed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ease do not send cash through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ecks and money orders only p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disk format  [ ] 5.25, 360K  or [ ] 3.5, 72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check here if you wish to receive information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cataloger due out later in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l checks/money orders/inquiri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nie Johnson          or phone (519) 357-1941 v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1207                   (519) 357-1943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gham Ontario                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0G 2W0  -- 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