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TIME by Kevin A. Kwast                               Released 02-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Time sets the time/date stamp on a file to any date/ti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s the time/date stamp on a file to keep track of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as written.  Different backup programs, as well as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use the time/date stamp to decide if a file has been upd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ant to change this time/date stamp, and SetFileTime is the too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SetFTime defaults to leaving alone files which have hidden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ad-only attributes.  You can change this with the usag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TIME &lt;file spec&gt; &lt;date&gt; &lt;time&gt; [/H] [/S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ree parameter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spec&gt; describes the file(s) you want to change.  This can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r include wildcards, such as *.*, *.BAT, or WP*.TXT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 a path (drive and/or directory) in the file spec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*.BAT, C:\LOTUS\JOHN*.W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specifies the new date for the stamp.  Either specify a MM-DD-Y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01-01-91 or put the single character C for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specifies the new time for the stamp.  Either specify a HH:MM: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24-hour military format such as 22:30:00 or put the single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switches enable changing files with hidden, read-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ttributes set.  Put the switches as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enables changing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enables chang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enables changing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, please support the author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your usage will encourage and show your suppor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ality shareware.  A $5 donation is suggested, but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ed.  Send all registrations and other correspondence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A. Kw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pell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