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L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 simple program that will list the available spac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conventional memory.  It will give a 'gas gauge' grap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drives in addition to the amount of space 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ists free space on C: and the next 25 drives, if they exist.  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drives of up to 1 gigabyte in size.  SPACE will st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rives, but the graphs will go over on to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so lists the conventional memory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less than 1 megabyte of disk space available, your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kilobytes.  Otherwise it is expressed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delivered by SPACE exactly match those given by DOS's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fference is that (for disk space) they are in kilobytes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ss than one megabyte free) or in megabtyes (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free) instead of bytes.  Free memory is given in kiloby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CHKDSK results and divide by 1024 and you will have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.  Divide that again by 1024 and you will have the free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so that I could quickly (much faster than CHKDSK) check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my (hard) drives and in my memory.  No frills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released into the Public Domain.  (IT'S FREE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hate it, or can't live without it, send a note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My ID is 71410,151.  Any upgrades to this product will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BMHW forum at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L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Added support for up to 26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Code Optimized and display changed to show megabytes or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as Gauge graph of disk space added.  Additional Optimiz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