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 �����     ���      ����   ������� </w:t>
      </w:r>
      <w:r>
        <w:rPr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�   ��  ��   �� ��    ��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��  ��  ��   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�����   ��   ��  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��      �����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�   ��      ��   ��   ��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 ��      ��   ��  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P A C E   b y   H E X / 2 9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Version  3.0  of  SPACE.    The program is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clone  BIOSs and PC/MS-DOS  5.xx.  It  will run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XT/AT/386/486 with disk drives A:  though Z:.  It support MFM,  R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, ESDI and SCSI hard disks and will automatically detect 80, 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 columns text output.  SPACE will also function on a network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on  the network  can be  accessed using  the regula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 Z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has been tested and is known to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PCnfs - Correctly locates and reports remote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VP/ix v1.2 - ISC UNIX SVR3.2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thanks to Mr. George Hrysanthopoulos, Mr. Simon  Filipp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  Bill  Kambouroglou  and   Mr.  Richard  G.  Minutillo 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. 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Hex/2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/ PROGRAMMER /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EXE / Ioannis "Hex/29A" Hadjiioannou / Dec 1st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EXE is a user supported program.  It is now and will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the sole  property of the  author.  This  program may be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long as the following limitations are adh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PROGRAM AND DOCUMENTATION MAY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HE  ENTIRE  DOCUMENTATION  FILE 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 AUTHOR'S  COPYRIGHT  NOTICE  IS  NOT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NO FEE FOR THE PROGRAM MAY BE CHARGED OUT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ABLE  CHARGE   FOR  DISKETTE   MEDIA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.  ($2.50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IT MAY NOT BE PACKAGED OR SOL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DISTRIBUTION   OF   THESE   FILES  (SPACE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.DOC), USING THE COMPRESSION PROGRAM "ARC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 ENHANCEMENT   ASSOCIATES  INC   (SEA)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Shareware Houses  and User  Groups can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with other programs as long as the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 (1)  copy  and  obtain autho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.  See REGISTRATION/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 AND DOCUMENTATION  IS SUPPLIED  AS-IS AND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 ALL  WARRANTIES,  EXPRESSED  OR 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THE  WARRANTIES OF  MERCHANTABILITY AND  THE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NY PURPOSE.  THE AUTHOR FURTHER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 PROGRAM OR DOCUMENTATION  WITHOUT OBLIGATION TO 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 OR ORGANIZATION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ype SPACE or SPACE &lt;Drive(s)&gt; &lt;Option(s)&gt;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was developed for those who have multiple drives and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way  to determine  TOTAL, USED,  % USED,  FREE, % 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on each of their drives and the same information on the S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ir  drives.  It  will also give  a warning if 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 any drive  and the SUM of  their drives has been  rea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can accept zero, one or multiple drive letters.  Each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must be  separated by at  least one space  and must be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rom A to Z. Case  and order of these drive letters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.   Duplicate drive  letters are  ignored and  output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 order  and  not  in  the  order  the  drive let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.    You  MUST  NOT  put  a  colon  (:)  after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witch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    : Print.  Direct output to LPT1 at 80  colum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100  : Print 100.  Direct output to LPT1 at 10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132  : Print 132.  Direct output to LPT1 at 13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    : Silent. Suppress the audible percentag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     : Verbose. Suppress the note prin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%xxx  : Percentage  warning on  the  SUM of 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a  warning if  the percentage  U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 of all drives  is greater  than xxx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xx can be from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%dxxx : Percentage warning on drive d. Give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ercentage USED on drive  d 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xx percent. xxx can be from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  4DOS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 variables  in  4DOS  are  referenc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by  starting the  variable name  with a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 (%).  You must use  two (2) percent signs in a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%%) to signify  a percent character.   If you  ru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ercentage warning options  for SPACE must hav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percent signs in a row and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%%xxx - Percentage warning on the SUM of you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%%dxxx - Percentage warning on driv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also note  that because each  element of the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 is not 1% of your drive, there is a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elay in the percentage warning.  The maximum de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80 column output is 3%, 2% on the 100 column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1% on the 132 column output. 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d set up  the percentage warning  for a drive  at 5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get  the warning when  the percentage US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 51%, 52%  or 53%  if you  are g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on an 80 column text mode.  This is tru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s of all drives and the SUM of your drives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ercentage warning was designed to give you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, setting it between 80% and 90% will still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nough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witch  must be  separated by  at least  one space.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 not follow the above forma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WILL NOT set your screen  or your printer in 80, 100  or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.  You have to use the program that came with your video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our screen to the desired  mode and do the same manually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   SPACE  will  automatically  detect  the  number 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your  screen and it  will give its  output in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mode (80,  100 or 132).   No detection  is possible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so SPACE will give its output in the mode specified by the 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regardless of the prin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 of duplicate  percentage warning  switches, the 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last will override all  the previous occurrences of that 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inting switch is used, the percentage warning switch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witches can be anywhere in the parameter list and ca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 Send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 Send output to LPT1 at 80 column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/P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 Send output to LPT1 at 100 column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c /p132 b: a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A:  and  C:  ONLY.   Drive B:  is  ignored!  (b: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S).  Don't print the note at the end of the output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LPT1 at 132 column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 b c d /%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 A:    through  D:.    Give  a  warning  if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age USED on all drives is greater that 6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 b c d /%90 /%a50 /%B60 /%c70 /%D80 /v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 A:    through  D:.    Give  a  warning  if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age USED on all drives is greater than 90%. 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arning if the percentage USED on drive A: 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%, drive B:  is greater than 60%, drive C: 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% and drive D:  is greater than 80%.  Don't print the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 output.  Suppress the  audible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 /%a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:   only.  Give  a warning if  the percentage U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:  is greater than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 /%a50 /%50 /%c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:   only.  Give  a warning if  the percentage U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 A:    is  greater  than  50%.   All other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 because /%50 is for the percentage USED on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drives  and  you  have  only  one  drive.  Also /%c2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 as no output will be given for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can give two kinds of  output.  If zero or one 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SPACE will outp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DISK SPACE IN CURRENT DRIVE  319.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۱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:  147.7 MB ( 46.11%)                        FREE:  172.1 MB ( 53.8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Byte =  1024 KBytes = 1048576 Bytes.  SPACE was written by Hex/2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c /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DISK SPACE IN DRIVE C:   319.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۱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:  147.7 MB ( 46.11%)                         FREE:  172.1 MB (53.89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c /V /%c3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DISK SPACE IN DRIVE C:   319.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:  147.7 MB ( 46.11%)                        FREE:  172.1 MB ( 53.89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percentage  warning starting above  the number '6'  in '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.11%)' and ending below the 'I' in the sentence 'IN DRIVE C:'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graph will also be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more  than  one  drive  letter  is entered SPACE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 d c f a e /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G R A P H             �SIZE MB� USED  MBytes � FREE  MBy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:�����������������������������������    1.2�    0.0   0.0%�    1.2 100.0%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:�����������������������������������    1.4�    0.0   0.0%�    1.4 100.0%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:�������������������������������</w:t>
      </w:r>
      <w:r>
        <w:rPr/>
        <w:t xml:space="preserve">۱��  </w:t>
      </w:r>
      <w:r>
        <w:rPr/>
        <w:t>312.3�  299.4  95.9%�   12.9   4.1%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:����</w:t>
      </w:r>
      <w:r>
        <w:rPr/>
        <w:t xml:space="preserve">۱�����������������������������    </w:t>
      </w:r>
      <w:r>
        <w:rPr/>
        <w:t>1.0�    0.4  35.9%�    0.6  64.1%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:   DISK or DRIVE not present.     �  N/A  �      N/A     �      N/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:   DISK or DRIVE not present.     �  N/A  �      N/A     �      N/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�������������������������������</w:t>
      </w:r>
      <w:r>
        <w:rPr/>
        <w:t xml:space="preserve">۱��  </w:t>
      </w:r>
      <w:r>
        <w:rPr/>
        <w:t>315.9�  299.7  94.9%�   16.1   5.1%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 d c e a /%80 /%c50 /%d10 /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G R A P H             �SIZE MB� USED  MBytes � FREE  MBy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:�����������������������������������    1.2�    0.0   0.0%�    1.2 100.0%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:�����������������������������������    1.4�    0.0   0.0%�    1.4 100.0%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:�������������������������������</w:t>
      </w:r>
      <w:r>
        <w:rPr>
          <w:rtl w:val="true"/>
        </w:rPr>
        <w:t xml:space="preserve">ޱ��  </w:t>
      </w:r>
      <w:r>
        <w:rPr/>
        <w:t>312.3</w:t>
      </w:r>
      <w:r>
        <w:rPr>
          <w:rtl w:val="true"/>
        </w:rPr>
        <w:t xml:space="preserve">�  </w:t>
      </w:r>
      <w:r>
        <w:rPr/>
        <w:t>299.4</w:t>
      </w:r>
      <w:r>
        <w:rPr>
          <w:rtl w:val="true"/>
        </w:rPr>
        <w:t xml:space="preserve">  </w:t>
      </w:r>
      <w:r>
        <w:rPr/>
        <w:t>95.9</w:t>
      </w:r>
      <w:r>
        <w:rPr>
          <w:rtl w:val="true"/>
        </w:rPr>
        <w:t xml:space="preserve">%�   </w:t>
      </w:r>
      <w:r>
        <w:rPr/>
        <w:t>12.9</w:t>
      </w:r>
      <w:r>
        <w:rPr>
          <w:rtl w:val="true"/>
        </w:rPr>
        <w:t xml:space="preserve">   </w:t>
      </w:r>
      <w:r>
        <w:rPr/>
        <w:t>4.1</w:t>
      </w:r>
      <w:r>
        <w:rPr/>
        <w:t>%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:����</w:t>
      </w:r>
      <w:r>
        <w:rPr>
          <w:rtl w:val="true"/>
        </w:rPr>
        <w:t xml:space="preserve">ޱ�����������������������������    </w:t>
      </w:r>
      <w:r>
        <w:rPr/>
        <w:t>1.0</w:t>
      </w:r>
      <w:r>
        <w:rPr>
          <w:rtl w:val="true"/>
        </w:rPr>
        <w:t xml:space="preserve">�    </w:t>
      </w:r>
      <w:r>
        <w:rPr/>
        <w:t>0.4</w:t>
      </w:r>
      <w:r>
        <w:rPr>
          <w:rtl w:val="true"/>
        </w:rPr>
        <w:t xml:space="preserve">  </w:t>
      </w:r>
      <w:r>
        <w:rPr/>
        <w:t>35.9</w:t>
      </w:r>
      <w:r>
        <w:rPr>
          <w:rtl w:val="true"/>
        </w:rPr>
        <w:t xml:space="preserve">%�    </w:t>
      </w:r>
      <w:r>
        <w:rPr/>
        <w:t>0.6</w:t>
      </w:r>
      <w:r>
        <w:rPr>
          <w:rtl w:val="true"/>
        </w:rPr>
        <w:t xml:space="preserve">  </w:t>
      </w:r>
      <w:r>
        <w:rPr/>
        <w:t>64.1</w:t>
      </w:r>
      <w:r>
        <w:rPr/>
        <w:t>%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:   DISK or DRIVE not present.     �  N/A  �      N/A     �      N/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�������������������������������</w:t>
      </w:r>
      <w:r>
        <w:rPr>
          <w:rtl w:val="true"/>
        </w:rPr>
        <w:t xml:space="preserve">ޱ��  </w:t>
      </w:r>
      <w:r>
        <w:rPr/>
        <w:t>315.9</w:t>
      </w:r>
      <w:r>
        <w:rPr>
          <w:rtl w:val="true"/>
        </w:rPr>
        <w:t xml:space="preserve">�  </w:t>
      </w:r>
      <w:r>
        <w:rPr/>
        <w:t>299.7</w:t>
      </w:r>
      <w:r>
        <w:rPr>
          <w:rtl w:val="true"/>
        </w:rPr>
        <w:t xml:space="preserve">  </w:t>
      </w:r>
      <w:r>
        <w:rPr/>
        <w:t>94.9</w:t>
      </w:r>
      <w:r>
        <w:rPr>
          <w:rtl w:val="true"/>
        </w:rPr>
        <w:t xml:space="preserve">%�   </w:t>
      </w:r>
      <w:r>
        <w:rPr/>
        <w:t>16.1</w:t>
      </w:r>
      <w:r>
        <w:rPr>
          <w:rtl w:val="true"/>
        </w:rPr>
        <w:t xml:space="preserve">   </w:t>
      </w:r>
      <w:r>
        <w:rPr/>
        <w:t>5.1</w:t>
      </w:r>
      <w:r>
        <w:rPr/>
        <w:t>%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MByte =  1024 KBytes = 1048576 Bytes.  SPACE was written by Hex/2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percentage warnings on drives C:  and D:  and on the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:)  graphs.  These warning will be more visible on your scree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does not exist  or if there  is no disk  i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you will be notified as above and that drive letter will b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and flashing.  Please note that if any drive or if the total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f all your drives is  more than 99,999.9 MB (99.9 GB)  th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out of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warning on  the SUM of the  drives is given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named  �:.   The graph  will be  bright red  up to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/%xxx switch and the rest USED will be flash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warning on the other drives will be given on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graph in the same manner.  If the silent switch /S in not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dible alarm will als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special install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x:  DISK or DRIV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/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ceive this program from another user or download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cal  BBS and  find it  of value,  your $10  contribu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d.  Please send commen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K SQU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oannis Hadjiioan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-16 Steinway Str. Suit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.I.C., NY 11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