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TER Version 1.2   Copyright (c) 1990   STUB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a glitch that would not allow non-command li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ixed a glitch that would not allow entry of just a func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Fixed a glitch that would display a INSERT SOURCE DISK mess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X Y Z   (Example:  split s d:\language\td\td.exe a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 - Executes the program.  If this is all that is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run in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- The function parameter.  Must be (S or s) for SPLIT or (J or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JOIN.  Anything else is invalid and will throw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     - The source parameter.  For SPLIT, must b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:\path\filename.ext.  For JOIN, must b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:\path\filename (without extension).  If this is in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row the program into menu mode at the sour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     - The destination parameter.  For SPLIT, must b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:\path (no filename.ext).  For JOIN,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drive:\path\filename.ext.  If this is invali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w the program into menu mode at the destin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till a couple glitches that will be worked ou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If JOINING from floppy and disks are not inserted in proper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will blow up.  This is a minor problem and will not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to fix.  Since the program takes very little time and I'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of time here, I decided this could wait a while.  Just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quence of disks and you'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If SPLITTING to floppy and a blank disk is not insert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does not have adequate space or is not forma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blow off.  This is also a minor problem bu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more difficult to fix.  In the mean time, mak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formatted blanks before starting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The display is not in color.  Some people are never happy!  Don'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rett, as soon as I get a chance, I will add some color.  Any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lor scheme I should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as written in Borland's Turbo Assembler and Turbo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  It is freeware and should be distributed without charge.  ST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