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Z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6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3202 Brookhur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 Park, Tejas 77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vailable from The Instrument MEGALON! Deer Park,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3-479-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SPLITZ to break files that are too large for m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to manageable chunks. Since the various editor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differing size data chunks, I also made the program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ze the chunks to any size under 65,53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ile XX.TXT is 1,245,876 bytes and I wish to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14,500 byte chunks....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Z  XX.TXT 14500  &lt;----note: NO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 with this program as you wish and transfer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COMPLETE file set is included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this program and changing it to appear as if you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ltimate programmer's sin and punishable by voo-doo cu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a-Doc (whom I keep on retainer since my last divo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and always be good to your neighbor...someda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ating his w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ppily in the void of fathe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ha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arenteed virus-free copy of the source code,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rogram is available for $2.00 American (US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2 Brookhur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r Park, Texas USA 77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ll be helping me out a little too as the k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hoes...$1.00 of the cost includes disk cos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/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