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O-CAN-SEE SCRAMBLER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HELP-M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formation was prepared for those individuals wh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the reason, got into serious difficulty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ambler.  We, at Computer Specialties, certainly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se few simple instructions will help you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f st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you were just curious, you are reading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you have tried to Unscramble one of your file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till unreadable.  Chances are, if this has occur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using a Pass Word to Unscrable your file and i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an incorrect Pas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not the individual, who originally Scramb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these instructions will not be of help to you beca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this problem, you have to know the correct Pas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happens to be the case, you have certainly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ous problem for the individual, who this file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only tried to Unscramble this file one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 luck. If this is the situation, please be kin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store this individuals file back to where it w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ampered with it. If you have tried two, or more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cramble the file, then you need to inform the concern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dual as to what has happened. It may be embarrass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owe at least this much, to this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f you did not use a Pass Word while trying to Unsc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e this file, just Unscramble it one more tim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a Pass Word) to restore this file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INSTRUCTIONS ARE FOR AN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ATTEMPTED TO UNSCRABLE A FILE ONE TIME A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THEY USED THE WRONG PASS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fter reading these instructions,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Give this command:  TYPE LAST-COM.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he Path, File Name, and Pass Word that you us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on the screen.  Write this down and doub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didn't make any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Restart The Scrambler - Give this command: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Select Unscramble - Option B of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Enter the Path, File Name, and Pass Word that you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from 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Unscramble this file - The file is now in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the correct Pass Word, you will now be able t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amble this file..... just by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