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 H E   N O - C A N - S E E   S C R A M B L E 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-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Y ZIMMERMAN OF COMPUTER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694, LAKE CHARLES, LOUISIANA 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QUICK  START  INSTRU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 USERS:  1. READ THE FILE  -  READ-ME.1ST 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TYPE "GO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REVIEW ELECTRONIC DOCUMENTION - READ-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LECT "A" FROM MENU TO REA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START THE SCRAMBLER (C)       - SCRAMB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COPY REG-FORM.DOC TO PRINTER     - 1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TO PRINT ALL 4 DOCUMENTS         - 1 PAGE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. IF YOUR PRINTER IS LPT1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 "PRNT-DOC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IF YOUR PRINTER IS NOT LPT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 THE DOS COPY COMMAN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ACH FILE TO YOUR PRINT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USERS:    1. MAKE A NEW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CHANGE TO THE NEW DIRECTORY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COPY ALL FILES, FROM THE FLOPPY DISK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DIRECTORY THAT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READ THE FILE  -  READ-ME.1ST 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TYPE "GO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REVIEW ELECTRONIC DOCUMENTION - READ-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LECT "A" FROM MENU TO REA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START THE SCRAMBLER (C)       - SCRAMB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COPY REG-FORM.DOC TO PRINTER     - 1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TO PRINT ALL 4 DOCUMENTS         - 1 PAGE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. IF YOUR PRINTER IS LPT1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 "PRNT-DOC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IF YOUR PRINTER IS NOT LPT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 THE DOS COPY COMMAN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ACH FILE TO YOUR PRINT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