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torage Room Rep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07-02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 Ground, Washington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-1990 Phil Herr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PROVIDED FOR EVALUATION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THOUT WARRANTY OF ANY KIN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NO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BUT NOT LIMITED TO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TNESS FOR ANY PURPOS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BE LIABLE FOR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ERCIAL DAMAGE ARISING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R E F A C E  --  E V A L U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1      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2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nefits - Forms - Fees -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     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1      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2      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eware" is a software distribution method which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user to obtain software at very low initial co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aluate the software in your own environment,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, with the programs and data that you normally us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to become a registered user unless the softwar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enefit of Shareware is lower pricing.  By 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and advertising expenses associated with mor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istribution methods, Shareware products can be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.  You don't pay for what you don't need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share the evaluation vers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s, so long as you follow the limita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ERM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1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and its documentation are copyrigh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ely by the author, who reserves all rights to 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it.  It is distinctly separate fro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onfused with, those categories of softw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 domain"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the right to use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n a trial basis for a limited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de whether to continue using (and therefo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)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ansmit this evaluation version to associ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on diskette or uploading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r other online services, so long as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any associated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2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nd in the registration form and fee,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turn mail a diskette containing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DOES NOT include the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end of this version.  Thus it will be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 from either the DOS prompt or from batch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12K-15K bytes smaller, for more e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and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WILL include 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hancements mad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notification of future updat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, and will be able to upgrade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orm and a pre-addressed mailing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inted from the "Forms Printing"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menu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-quantity registration fe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Evaluation Menu screen.  Higher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gistered copy of this software will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t a single location (on a single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) at any one time.  If you need to ru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re than one terminal or computer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number of registration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quantity registration fe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ANTITY DISCOUNT" sec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ke advantage of quantity discounts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registrations of one progra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of several different progr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You also save on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several produc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contains the complete and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, the latest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tself is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, a front end menu containing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iewer and forms printer have been added 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 Registration information and for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separated from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 Users who might be unfamiliar wit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playing a file's content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will have no difficulty learn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ng or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1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invoked from the DOS prompt by typing it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RETURN or ENTER key.  The initial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nd program information, then the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ENU, containing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to DOS without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- READ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- EVALU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- QUANTITY 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- FORMS printing menu - registration &amp;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"R" to READ the documentation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e screen at a time.  The display pause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ecomes full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" indicates that more is available, like the "MORE"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utilities.  Press the ESCape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enu, or any normal typing key such a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2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o evaluate this software but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's been, you can order a copy directly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HAREWARE PRODUCT CATALOG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this version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.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...........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............................................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.....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.....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........................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creen.......................................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ributes.........................................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location Size.....................................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rrorLevel...........................................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solution....................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the problem.................................... 9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Modifications.....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.................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duct Catalog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 has been condensed to allow the displays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o fit on a sing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re complete search filespec, including drive and path,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t the top of the display.  Prior versions only sh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 that was entered on the command line.  This vers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root-relative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A: through Z: are now legal; prior versions allow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rough G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DOS "COPY" command to make distribution 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from a hard disk, you might want to know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ill take up on diskette.  This amoun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the number of diskettes required.  It also hel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ly dividing files amo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gical method for finding the total space required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, would be to run the DOS "DIR" command to ge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.  Then you could add up all th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with such a method is that file size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storage size.  DOS doesn't dole out disk space in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space is assigned in clusters, which can conta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ectors, depending on the type of disk and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tor can be four different sizes, although it's usually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on a double-sided double-density (DSDD) diskette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 uses 512 bytes per sector and two sectors pe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a one-byte file will require 1024 (512 x 2) byte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such a diskette.  The file will be stored in one byt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1023 bytes of space is tied up and can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.  The difference between file size and stor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makes estimating ver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Allocation Size section below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izes for other disks/other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 (STorage_RooM) reports the amount of disk spac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of a specified file or group of files on any disk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into account all of the factors involved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orage size.  It locates files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termines their actual total size and the amount of room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re them.  If invoked with no command line argume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help screen and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ports on file storage sizes for just about ANY disk dri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 version 2 or later.  Other utilities will report o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fixed cluster sizes of 2K or 4K; STORM hand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izes from 512 bytes through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run from diskette or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is necessary, other tha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a drive and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remember the command line syn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the program's name without any parameter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 help screen, then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m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[filespec] is the string neede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files.  It can also b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:][path][filename.ex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characters * and ? are legal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filename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mum filespec needed is filename.ex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in another directory and/or on anoth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name and/or path name must als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filespec for a file named This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ing in drive A: in a subdirectory named ThisSub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\ThisSub\This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 on filespecs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m *.*            finds  ALL files in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m A:\Doc\*.Txt   finds  all .TXT files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ng screen appears whenever "STORM" is issu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 (or from a batch file) with a file specific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, the complet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m a:\doc\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toRm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DOC\*.TXT - found 1 file containing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   Clus.size   Sp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Ŀ ���������Ŀ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2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        1024           1,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48           2,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96           4,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   8192           8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384          16,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 displays the number of files that mat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, and the sum of their individua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en displays a table indicating the storage spac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files, for a number of conventional clust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t positions the associated drive's let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at drive's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indicates that the file found, with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one byte, will require 1024 bytes of storag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 or 8192 bytes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 finds files with attribut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inary, Archive,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with other attributes ar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, System, Volume label,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FILE ALLOC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block size used for file storage alloca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version and the type of disk being used.  Below i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a few of the possibl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     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TYPE             version   Cluster  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   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DD floppy: 160Kb     1         1        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0Kb     2         1        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DD floppy: 320Kb     1         2        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60Kb     2         2        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:   10Mb      2         8        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Mb      3         8        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:   20Mb      2        16         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Mb      3         4        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ermination, the program returns a DOS ErrorLev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dicates how the program ended, and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operations in a batch file.  For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"IF ERRORLEVEL" batch comman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- 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No parameters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Specified directories or file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  Invalid or nonexistent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 Better error handling for non-letter drive desig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6  Drives A: through Z: are now legal; prior version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: through G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A more complete search filespec, including drive and path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hown at the top of the display. If "storm *.*"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:\Sub1\Sub2, prior versions displayed "*.*"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displays "C:\SUB1\SUB2\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Revised output format to allow the displays from several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t on a single screen. DOS ErrorLevel 254 changed to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tiguous with other err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user to document and report a problem that we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ttention, will receive a free upgr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when it's been made.  Registered use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graded registered version; unregistered evalu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the upgraded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try prior to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Reread the documentation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 thought we understood when w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If the system reports "Bad command or file 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ttempt to run the program, it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at least the file name you specified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make sure no typos or misspellings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command line; next, try chang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, or make the drive &amp;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s the "current"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If the program is being run from a batch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lines previous to the l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s the program, to see if some pri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If you have any memory-resident or "TSR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(pop-up calculators/note pad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, etc.), try removing th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ning the program again to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  REPORT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blem persists, please document it a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ly as possible; we have to be able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can begi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Machine type, drives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Programs executed prior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Problem program'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Where and how you obtained the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ddress and/or phone number where you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Anything you can think of that might relate to th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isting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any batch files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Any relevan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gistered users will find the utility UserResp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ette; it can be use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addressed mailer and a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stom modifications to this software are nee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pplication, please write to the be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mplete details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lcome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improvements and future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 Send all correspondence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SHAREWARE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ur other Shareware products aren't available locally,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can be ordered directly from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(5.25" DSDD 362K) holds up to fiv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documentation files.  Include $3.50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shipping and handling.  Add $1.00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f programs you want to evaluate (Example: $3.50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5 programs, $4.50 for 6-10, $5.50 for 11-15, etc.)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yments in U.S. funds; Washington State resid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7.6% of the total for sales tax.  For address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.S. and Canada, include $6.50 additional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s of most products can also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Serv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PECIFICATIONS AND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9 Series - IRS forms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M  - 1099-MISC  Miscellaneous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i  - 1099-INT   Interest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S  - 1099-S     Real Estate Transaction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8   - 1098       Mortgage Intere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 - Check_Disk_space reports disk drive space usage. 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luster size, then drive space TOTAL, FREE and USED b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nd by percentage.  Faster and more conveni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" or "chkdsk" utilities for displaying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M - Check_Memory_space reports standard system memory (RAM)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.  It reports memory space TOTAL, FREE and USED by act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percentage.  Faster and more conveni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kdsk" utility for displaying system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- searches all directories of the default drive fo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command line.  Each time a matching fil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prompted for disposition: Delete or Save.  Fi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ext or binary, can be VIEWED before deciding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f the "S" key saves a file; a double press of the "D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it. An optional mode allows deletion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cleaning out .BAK file leftovers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Txt - Clean_Text converts WordStar text files to straigh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rips out certain control characters, and will optionally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characters to the appropriat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Z - Most text editors won't read files beyond the first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of-file character.  Control-Z's can become embedd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en several files are combined using the DOS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Z will strip out each control-Z, or it will optional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th a seldom-used character, to ease the task of 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boundaries in comb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Init - Diskette_Initialize erases all files and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5.25 inch 362k DSDD diskette in about two second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marked bad sectors, but tells you to re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Lev - ErrLev is a utility for testing batch file "if error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.  During testing, executable program calls ar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nd replaced with "ErrLev nn", where nn is the DOS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imulated.  The simulated errorlevel then exercises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the batch file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 - Find_Directory searches the default drive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names, and lists the complete path to thos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 - Find_File searches the default drive for specifie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file information to screen or disk.  Useful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placed files or for generating a listing of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Ch - Letter-frequency analysis of text or binary files;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256-character extended Ascii set; display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Ascii code or frequency of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 - Generate_file replaces several trial-and-erro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specific-sized files for printer, storage or tim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 files of any size from zero to twenty millio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faster than typing random characters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generating files on disk, it can send character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 screen, printer or other DO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Text file INDEX word list utility.  Strips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, whitespace, trivial words and words shorter th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, then writes remainder to disk file, one 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- KeyCode responds to each press of a key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by displaying the key or combination pressed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 (if any), key type (normal or extended),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et - KeySet's interactive mode displays the curren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sLock, NumLock, ScrollLock and PrtSc (Print Screen)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m to be changed.  The command line mode direct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specified states, allowing use of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tting at system boot-up or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BL - Label/Rotary filecard/Postcard Printer; loads,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labels stored in easily-maintained ASCII files.  Lab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embedded commands for date, time, margin, select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; 5, 8.5, 10, 12, 17 or 20 characters per inch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/bold/underlined on Epson compatible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st - PrinTest repetitively displays the status of port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allel printer interfaces. It can be used to isol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ter interface card, the cable or the printer it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printer and port number, status byte and stat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r - QuickScreen converts a single text screen to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rapid display.  The resulting .COM file will wri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much faster than batch file ECHO statements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compact menu systems, demo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 - Scan_File speeds up the search for ASCII text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.  It filters out the unintelligibl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haracters, and allows user definition of minimu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 - Scan_Memory speeds up the search for ASCII text such a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statements and machine identification,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ystem memory space. It filters out the un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extended characters, and displays each str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- Split_file breaks huge text files down into smaller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t into a text editor or onto a diskette.  Useful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arge files with a limited filesize memory-residen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 - STOrage_RooM reports the amount of disk spac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of a specified file or group of files on any disk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OS.  It takes into account all of the fac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termining file storage size.  It locates fil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nd determines their actual total siz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om needed to store them.  Useful for determ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will fit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 Future releases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Sort - Fast entry of dollar amounts &amp;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signed charts of accounts; user-select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of $ and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RIGHT 1991 Phil Herron.  ALL RIGHTS RESERV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