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PFCBS is Copyright 1991 by Alex Bo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  May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1  May 10, 1991 - Remove Deinstall functions, remo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SHARE was loaded before installing, trap mor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or 286 or bet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0  May 23, 1991 - YIPES, big boo-boo.  Program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ed under 4DOS instead of COMMAND.COM, so I didn't "know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uses FCB functions 13h &amp; 17h.  Had to drop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0  May 27, 1991 - STOPFCBS now uses Int 2Fh to return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state of SHARE.  This prevents multiple installs of STOP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prevents SHARE from being loa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30  June 8, 1991 - STOPFCBS will now pass function 0Fh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ere is no harm in that alone and good reason to allow i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"COMP" and those that load overlays can sti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FCBS will now stop additional functions 15h and 22h,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 using FCB functions, these are actually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likely to cause problems.  I believe that this is now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st and friendliest method for STOPFCB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NEW! NEW!  STOPFCBS will now work with overlays, the COMP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imply open then read files using FCBs.  It will now ON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tops INT 21H FCB-Oriented Functions 15H, 16H and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ausing harm to BIGDO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COMPLETELY AT YOUR OWN RISK.  IT WORKS ON MY EQUIPM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*NOT* WARRANT THAT IT WILL WORK ON YOURS.  I AM NOT LIABLE FOR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Got that outta the way.  Basically, I've tested this progra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quipment and found it to work just fine but if it should nuke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; don't say I didn't warn you.  STOPFCBS doesn't replace SH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in place of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Y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ight, real quick now.  STOPFCBS stops three FCB functions that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m on a &gt;32Mb disk partition.  To install STOPFCBS you have tw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this.  You can simply type STOPFCBS at any command lin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(you can, of course, add this command to your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d a thanks to Mike Turner for letting me know thi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 line in your CONFIG.SYS file (if you're already installing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just replace the SHARE.EXE with STOPFCBS.EXE). 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it will also suppress the "WARNING! SHARE blah blah"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f by the end of the CONFIG.SYS file DOS doesn't find multiplex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is the result of being frustrated with a silly problem I g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my system from DOS 3.3 to 4.01 and using BIGDOS (&gt;32 Mb)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being told I needed to load SHARE.EXE.  I questioned "why?  I'm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and don't need file sharing."  The guru's I could find said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not for the file locking but so that some programs that still us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functions wouldn't trash my bi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...hey, I don't have any of those old programs around...but,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on a 386, I'll just load SHARE high and forget about it...safe, that's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come to find out, SHARE brought me one little headache. 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I use for YModem-g up/downloads opens the file wit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ocked.  Why should this bother me?  Let me tell you how I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Desqview.  I download in one window and continue to work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can't wait for all the files I've got in batch download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op over to my download directory and unZIP some of the ones tha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.  So..I unZIP file #1 while #2 is still downloading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se 4DOS, for my DOS windows under Desqview (and as my primary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after I'm done looking at the unZIPped #1 file I want to k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me outta it but leave the .ZIPs alone, ESPECIALLY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ownloading!  Sooooo, I just do a quick EXCEPT (*.ZIP) 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...done.  Except now, "SHARE VIOLATION" - great!  The EXCE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the attribute on the .ZIP being downloaded cause SHARE (and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"Nope...it's write protec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 know, I can unzip to a different directory...and all that bu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on't WANT to.  Besides, time to try out some new programm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the new beta of P.D.Q., let's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what does STOPFCBS really do.  Simple.  It goes resident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 21H calls.  When it get's one that uses either function 15H,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2H, it takes over and returns either a FFH status code, which is a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1H which is disk full, depending on the function.  Also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by a beep and a message (which can be "silenc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..SHARE does one good thing.  It handles FCB function calls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DOS partition is being accessed, the FCBs are modifi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arge addressing scheme.  Since I don't know how that is don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se does (or won't tell me).  I figured...heck, anything ol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FCBs I don't want and can live without, I wrote STOP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terestingly...I *DID* find a program that used FCBs and 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data loss with it.  That program is the "Programmers Edito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, it came with their Library package some time ago.  I r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I didn't have SHARE loaded (as a test).  WHAM, overwrot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 table!  I instantly found a use for STOPFC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is so long but I wanted you to know the story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OPFCBS at any command line.  Add /Q to this command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displayed when STOPFCBS does it's stuff.  Placing STOPFC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is an easy way to insure loading each 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load STOPFCBS in your CONFIG.SYS fil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=STOPFC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ath name if the program is not in C:\ and you can still append a "/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quries DOS 4 or higher and does suppress the "WAR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would normally receive if you were loading via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will ONLY run on 286's or higher and DOS 3.1 or higher.  STOP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bout 4.7 Kilobytes of memory and it can be loaded into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will intercept INT 21H function 16H and return a FFH valu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status code for failure).  It will also intercept INT 21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15H and 22H and return a 01H value in AL (which is code for disk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will beep to let you know this was done.  Unless you quiet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on the command line at load time, it will also display a on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a text screen then pause 36 timer tics (about 2 seconds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also hooks interrupt 2Fh.  It watches for AH=10H which is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x number for the resident portion of SHARE.  If the function in 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80h then it returns the FFh (already installed) code in AL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lls of STOPFCBS and also prevents SHARE fro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ording to the technical reference manual for DOS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 but testing proves that this is not true, SHARE was loading 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h - to support this, both values ar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Ts or functions ar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FCBS was written in about 20 minutes using Microsoft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version 7.10.  It was linked with Crescent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.D.Q. library version 2.18.  If you program in BASIC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.D.Q. then your programs are too big and too slow.  TS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 and very simple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ource code is included.  If you distribute it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(MY name is on it &amp; I'm not taking blame for any errors not my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Alex Boge and you can reach me via CompuServe at 72470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ail at 7384 Grandview Pt., Washington, MI 48094 or via ph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 781-2124 (between noon and about 3 a.m. EST). 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TOPFCBS or SHARE or your ideas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 to anyone who needs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t (except for a nominal fee for a diskette if necessary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cash, want a pat o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