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DATEALL *  Quick File Date Changer  by �-Swift-Ware-# Copyright (c) 19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ALL enables you to easily change any files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y date you like, can also be used with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specific groups of files in any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DATEALL then [ENTER]....You are then request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rive letter and Pathname you wish to access,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ENTER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you type in the Filename.Ext (wildcards permitted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ENT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you type in the new Month, Day, and Year you wis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mped with, pressing the [ENTER] key after each value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input request is followed by an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ancel/Exit - press the enter key without typing 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TIMEALL *  Quick File Time Changer  by �-Swift-Ware-# Copyright (c) 19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ALL enables you to easily change any files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y time you like, can also be used with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specific groups of files in any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IMEALL then [ENTER]....You are then request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rive letter and Pathname you wish to access,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ENTER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you type in the Filename.Ext (wildcards permitt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ENT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you type in the new Hours and Minutes you wis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mped with, pressing the [ENTER] key after each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input request is followed by an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ancel/Exit - press the enter key without typing 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ATTRBUTE * Quick Attribute Changer  by �-Swift-Ware-# Copyright (c) 19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BUTE makes it a very easy task to GET or SE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 to a Archive, Read only, Hidden or System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eive any file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TTRBUTE d:\Path\Filename.Ext /G   &lt;- Displays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   �            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rive��   �    ��File Name. ��Optio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Path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NO Drive or Path defaults to the current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y file to a Archive stamp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TTRBUTE d:\Path\Filename.Ext /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  <w:t>Sets Attribut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y file to a Read Only stamp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TTRBUTE d:\Path\Filename.Ext /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  <w:t>Sets Attribute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y file to a Hidden stamp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ATTRBUTE d:\Path\Filename.Ext /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  <w:t xml:space="preserve">Sets Attribute to HIDD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y file to a System stamp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TTRBUTE d:\Path\Filename.Ext /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  <w:t>Sets Attribute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you wished to SET the attribute of a file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named \RECORDS  with the filename SAMPLE.TXT 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BUTE C:\RECORDS\SAMPLE.TXT /S1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retreive (GET) the attribute 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BUTE C:\RECORDS\SAMPLE.TXT /G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CFILES *   File/Directory Viewer  by  �-Swift-Ware-#  Copyright (c) 19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great little file and directory viewer that i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S's  directory displayer.  CFILES enables easy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with scrolling file vie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program simply type CFILES then press the enter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menu will be displayed at the top of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 QREAD *   Tiny File Viewer   by  �-Swift-Ware-#   Copyright (c) 199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 is a great little text reader that can read any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64K in size.  This little gem enables viewing your files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at a time, a page at a time or quickly move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or to the beginn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READ d:\Path\Filename.Ex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 Drive��   �    ��File Nam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Path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now on a CGA monitor is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READ /C d:\Path\Filename.Ex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now Switch�� �   �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 Drive��   �    ��File Nam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Path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CASER *  Upper/Lower Case Switcher by  �-Swift-Ware-#  Copyright (c) 19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simple very fast way to switch a text file from "lower"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ing to "UPPER" case lettering,  or from "UPPER" to "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very useful where a person needs upper case let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er viewing of a document file,  or when you wish to indica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s to a docu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program type CASER then press the enter key. 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to enter the source path\filename of the file to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 path\filename for the output case switched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AT ($15.00) ....... Lets anyone manage their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 easy press of a key you can copy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, view, mark, create, edit, compr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compress, format - plus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 up to 20 of his or her commands o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to the menuing system and many m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from within a window 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R ($10.00) ... Makes it easy for anyone to creat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 alone - 3D Text mode graphic shad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menus. Create up to 4 windows you ca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by the press of a function key the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ommands or program names via menu bar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($10.00) ..... Enables assigning up to 20/60 charac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any of the Alt + Number keys or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keys F1 to F10, plus recall your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ente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includes many utilities - View files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, Rename, Show All Paths, NotePa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in an easily Deactivated Pop Down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4 ($10.00) ....... TSR that makes it an easy task to capt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screens from within most any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s saving screens as Executables inclu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color values, or save as a readabl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file, you can also edit any current 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and capture or append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ily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END OF DOCUMEN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