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4/05/1991   Buenos Aires   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S is a simple and useful program that was designed to select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 directory and work with them. The files that you select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your directory but the rest of the files are gonna get 'hidde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o operations (deleting, copying, etc.) withou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dden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you have in a specific directory *.com *.exe and *.pa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work only with *.exe files you just have to use TFS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TFS supports Techniqu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have finished all the job typing 'exit' your directory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lot of aplications and we hope that you find'em...and use it as w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ady to recive every opinion and commentary that you want to send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questions... remember that this is the first version of TFS, and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orking on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chniqu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rardo Richarte  Ariel Futor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yl Siste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it's a useful program and you want to send a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an Altsz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yl Sist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 del Libertador 5322 6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Federal    1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