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TODIR.EXE           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Directory Traver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1/3/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phone: 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:      $10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TODIR finds subdirectories by pattern matching and perm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ption of changing to a matching subdirectory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ing directory, or continuing the search for another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ch. TODIR is extremely useful when you aren't s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node name, or even how many levels down it 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 some idea of what characters the name starts wi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characters are contained somewhere in the name. TO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es directories up to 20 levels deep, with no li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irectory names that can be search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ly display the directory names as they are traver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a "quiet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1.01 - 1/3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First public release after extensive in-hous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ir subdir [/d]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"subdir" is any full or partial DOS node name. TODIR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irectory tree from the root and searches for any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matches or partially matches the "subdir"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 "node" is the 8-character name that identifi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vidual subdirectory.) TODIR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ification when it finds a matching directory n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press ENTER or 'Y', the diplayed sub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come the current working directory. If you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 key, TODIR will continue search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ee for other directory nodes that match your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ry subdirectory level is searched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n asterisk (*) immediately precedes the subdi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matching directory will be found if the 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appear anywhere in the node name, not ju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mo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rive specifier can be placed in front of the 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, if desired. The directory search will take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drive, and you will be switched to it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from the drive you are currently logged 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"/d" is an option which displays the subdirectory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y are searched. You can actually generat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ry subdirectory on the disk by specifying a non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n the "subdir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todir te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will search subdirectory nodes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names, such as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EST?              (you answ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ATA\TEMP?         (you answ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M\FILES\TEST?   (you answ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the current subdirectory will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M\FILES\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todir e:*ap /d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will search drive E: for any sub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contains the characters "ap". It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names as it searches, such 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M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M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M\FILE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LES\MAP?         (you answ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LE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OTUS\GRAPHICS?    (you answ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The current subdirectory will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\LOTUS\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The program will run on any IBM PC/XT/AT serie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S-DOS 2.x or higher, with a minimum of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DIR was compiled with Turbo C++ 2.0, but was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I C, not C++ (yuk!). Crystal Software's "Lattic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Kit" library was used for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This program is distributed as shareware. Use i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upload it, give it to your friends. 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complete program in ZIP form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and sample files.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or implied, are given by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or of the program, and the user accept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amage arising out of the application an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:  If you like TODIR, please mail a contribution of $10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ray the cost of developing and suppo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make checks payable to THOMAS A. LUNDIN and mai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shown at the top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THOMAS A. LUND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16267 Hudson Ave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Lakeville, MN  5504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Daytime # (612) 588-75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reach me at my BBS hom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ROCK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't find a progra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probably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353-8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ave msg. for "Tom Lund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using TO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my other programs on your favorit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