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Tal SIZe dis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by Noam Weinst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SIZ is a little utility I wrote in TP5.5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ow much space a file or certain wildcard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s up. It does not take into account Hard Drive clus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o in fact the file/wildcard of files may be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more space than they le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e Totsiz [file/wildcards are o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me utilit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