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UE.COM, FROM PC MAGAZINE VOL9#17, OCT 1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undocumented DOS 4.01 command TRUENAME, which tak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ilespec as a parameter and returns the real filename o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stdout. It can see through ASSIGN, JOIN, SUB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COM does require a parameter, unlike TRUENAME. If you want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urrent drive, enter the command "TRUE 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names of other drives, you must specify a path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W:\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ot (".") in the second example specifi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