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US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Will allocate a specified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to a file, there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disk space. 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ing disk extensive programs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disk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5.00 is required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on a non-trial basis.  Whe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 is received you will be instructed 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ilt in limitations.  Se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By specifying the amount of disk to be use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of disk space to remain after USE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) you allocate the appropriate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to a specifi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Operating USEDISK is very simple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for USE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USEDISK &lt;filename&gt; &lt;option&gt; &lt;byt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is the qualified file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the drive space to.  Option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- Use up &lt;bytes&gt; of space o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- Leave &lt;bytes&gt; of space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USEDISK \TEST. U 2000000 will use up 2m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drive space and allocate it to the file \T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sector/cluster size,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used may vary some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USEDISK \TEST. L 2000000 will leave 2me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vailable drive space.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ce free space is allocated to the file \T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e to sector/cluster size,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remaining may vary some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