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</w:t>
      </w:r>
      <w:r>
        <w:rPr/>
        <w:t>Ŀ     �              (tm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ĳ         �.    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���������</w:t>
      </w:r>
      <w:r>
        <w:rPr/>
        <w:t>Ŀ �  Association o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�         ���  </w:t>
      </w:r>
      <w:r>
        <w:rPr/>
        <w:t>Share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</w:t>
      </w:r>
      <w:r>
        <w:rPr/>
        <w:t>ĳ    .    �    Professiona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</w:t>
      </w:r>
      <w:r>
        <w:rPr/>
        <w:t>ĳ    �    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����    </w:t>
      </w:r>
      <w:r>
        <w:rPr/>
        <w:t>MEMB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display either all hard drives on-line or all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pacity. It has been tested for compatibility with DOS 3.1 thru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tested with the Lantastic Network, by Artisoft.   It'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to be placed in the AUTOEXEC.BAT or logon script if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is quite simple, once installed in a subdirectory that the PA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ype "VOLUMES" (without the quotes, of course) which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that are known to the system,or type "VOLUMES /C" (for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rives will be searched &amp; their TOTAL volume will be displayed,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capac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SR, so you can call it as often as you like, without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ogg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standard disclaimer:   I will not be subject to any los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agined, through the use of this program, or it's inability to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that cancels its operation.  There, now the lawy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program,    and I can't imagine why you woul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 register it by sending me $5 to the address below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postcard from your city. I've written many programs, releas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but I'm not terribly happy with the respons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now you're out there, I can hear you breath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you work for a living, wouldn't you expect more tha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llars for all that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n M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Total Resourc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ver Spring, Maryland 20918-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n Good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may also contact me via my CompuServe id # [76537,16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