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has provided the option of "labeling" a disk (Volume I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, using the "/V" switch.  This label is actually a zero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"attribute", and is displayed whenever the DIR or V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While very convenient, there are two shortcomings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can't be removed, changed or added later.  This limitation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lder DOS versions, and a LABEL program is supplied with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ecause it is a file, the permissible characters in the label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for files.  You can't use a plus sign, colon, slash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Also, like files, all alpha character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Even the period can't be used.  Although it's used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extension by the user, it isn't actually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iles are stored as eleven characters and padded with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A file called "A.B" is stored as "A", seven spaces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"B", and two more spaces to fill 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use any characters, including lowe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with earlier DOS versions.  You can even label the disk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?"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n't be easier!  Typing just "LABEL" will remove any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rom the current drive.  "LABEL " and up to eleven characters wi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ose characters (or replace an existing label)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bel another drive by using a drive letter, like "LABEL A:My disk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, only the "M" would be in upper case in the label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have the second character of the label be a ":", o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leading spaces, you must use a drive letter, even for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.  So, "LABEL A:A:Disk" will name the disk in A: as "A:Disk"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features like, "Are you sure you want to delete the label?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's only a label.  If you delete it by mistake, just put it bac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program LABEL.COM to replace Microsoft's program.  You ca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ABEL.COM or whatever you want if you'd rather keep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standard MS-DOS calls (interrupts) which ha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one.  Since it isn't dependant on the BIOS,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, even those which aren't IBM compatable.  It firs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D using INT 21h, function 11h.  If no ID is found, it creates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.  It then searches the disk beginning at logical sector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5h for the 32 byte FCB of the label.  When found, it replac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supplied on the command line, using INT 26h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file name is simply changed to E5h, indicating a deleted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technique because of the many different disk types.  Some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copy of the FAT, for example.  The program checks for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step, and exits with an error message if one occur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error would be if the disk is write protected, b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r format will also be detected.  This program has been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ers, DOS versions and disk types, including ramdisk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d flawlessly, however I feel I should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ossible effort has been made to insure that this program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nded without causing any harm.  After all, I don't want my disks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  Nevertheless, I cannot take responsibility for unforsee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result in damage to the user's equipment or disk media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or failure of the program to label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only four situations which could cause this program to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, and at least three of them are quit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standard MS-DOS hard and floppy disks use 512 byte sectors, as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ones I've seen (cluster size may vary).  Some ramdi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sizes, and perhaps there're "real" disks with odd secto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tor size is less than 512, no difficulties will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sector size be above 512, the program may not work, a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isk label during the INT 25h search.  Should this hap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imply fail to label the disk or, in worst case, gi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gu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econd potential problem is more serious, but so highly unlike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deserve mention.  Should, by coincidence, a 32 by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match the old label's FCB, it would be overwritten.  For all 32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appen to match, the odds would be one in 256 to the power 3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15,000,000,000,000,000,000,000,000,000,000,000,000,000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,000,000,000,000,000,000,000,000,000!  Even then, said coincid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occur on an even 32 byte boundary to be mistaken for the FCB.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even a dozen or so decimal places should be chopped off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'd be zeros, but it doesn't seem to be any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is did happen, it'd only mess up one copy of the FA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, and this program can't change more than 32 bytes.  Still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, so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is isn't really a problem, but any program that asks you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o compare it with the one that's on the disk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 non-standard label.  The only time I've seen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-format a hard disk, it asks for the disk's volume label.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by using LABEL.COM to give it a "normal"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omething I haven't considered.  Please let me know if you fin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idn't know, MS-DOS and IBM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 and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 am placing this program in the public domain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Any comments, complaints, problems, desires to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even compliments may be directed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D: rcvr74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