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e was a town on the White River at the border of R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Walworth County in Wisconsin. This is now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est of Burlington, Wisconsin where Highway 11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River. It is classified by some as a ghost tow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typical rural region, with a scattering of h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s much as in other part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e was founded after the murder of Joseph Smith, J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4 as a place of refuge for members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f Latter Day Saints. These people, being belie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Mormon, were subject to being scoffed at by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seph Smith was killed, the church split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llowed Brigham Young and some of the other leadi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est to Utah. A smaller but significant number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of James J. Strang that he had been appointed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s Smith's successor in the presidency of the chu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oree had been appointed as a gathering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According to the belief of this church, Joseph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revelation from God nine days before his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Voree" was said to have the interpretation, "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ter years many of those in the church re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Island on Lake Michigan, where land was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Strang was also murdered in 1856. Sinc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ccept him as a prophet have been dwindling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only one or two hundred, scatter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ree Software" is the business name for a privat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James D. Hajicek. He lives about four mi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the town which might have become a c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has an interest in either Joseph Smith or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, please write for information, stating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94 Spring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ington, WI  5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