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COMP Compare Utility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Voree Software 198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new to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the program is started with no filename,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proper command format is given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phone number of Vo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ee Software                Phone:  (414) 763-4522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94 Spring Valley Rd.        8 a.m. - 8 p.m. 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lington, WI  53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copyright owner is now identified as "Voree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 reflects the formal organization of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trad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variety of comparing and display option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Used anywhere on the command line,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  Pause - full scree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  Quick - no dat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  Hidden - includ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  More - include directorie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 Subdirectory - compare entir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   First Group  - limit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  Second Group - limit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  Common Files - limit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Different    - limit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  Totals Only - no intermedi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=   Error Codes - generat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followed by the desire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sition of each cod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ay be combined. Any order may be used, but E=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a series, because it is followed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 VORCOMP A: B: /HSE=xydta!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/E= error codes option now allows the user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sequence of error levels generat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=   Error Codes - generate error messag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Unique First Grou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Unique Second Grou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Comm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Data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Time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Attribute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Order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Unique First Group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 Unique Second Group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Common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   reverse the logic of the previou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=   Error Codes - optional term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Report Errors, Redirectable, Si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Report Errors, On Screen, B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 Report Errors, On Screen Bell, Press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laces what was previously a fixed sequence of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. The system in Version 1.0 was the equivalent to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now be expressed as a /E=OYATX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system is more flexible and, when used in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causes the user to create the self-document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generated by the selected types o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When two individual files are compared, the display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details of the size, date, time, and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Complete documentation of all of the compare features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the new release of the progra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