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t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David 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nderstand what cluster size is all about, the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Ok, when DOS saves a file to disk, it rounds the file siz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ven cluster. That means that if your file is 1000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has 2048 byte (2k) clusters, the file will actually use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. If you have 8k clusters (standard DOS 3.3 installation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byte file will take 8k of disk space. Underst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 that you may be wasting alot of disk space, i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g clusters. When I upgraded from DOS 3.3 to DOS 4.01, my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ent from 8k to 2k, and I subsequently reclaimed 7 megs on my 2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DOS 4.x was designed to work with disk partition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s, and the scheme that Microsoft worked out allows a 2k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tions between 17 Megs and 128 Megs, which goes up in ste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luster size for partitions between 512 megs and 1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takes an optional drivespec commandline parameter.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. If there is no parameter specified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 When you run it, it tells the cluster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asks you for a new value, or 0 to use the actual clust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running DOS 3.3 and have an 8k cluster size, you might run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default 8k cluster size (by entering 0 or 8192), then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ted space, run WASTE again, entering a cluster size of 2048 (2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much space would be wasted under DOS 4.x with a 2k cluster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he number you wrote down to see how much less you'd b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x. That's about it. If you find this program use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ome money to Greenpeace, or the environmental group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-D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aste takes a few seconds to read the disk, so even thoug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s immediately, it is still working. It takes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21meg partition on my 40ms drive  with 800 files (about 19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ny future releases of this program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an send me mail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ntwood BBS (914) 835-7898 1200/2400 baud, 38,400 HST w/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BBS (914) 747-4635 300-24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